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епл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ия топл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ПРОБНОЙ ТОПКИ В ДО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            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бная топка проведена ______________________ по жилым до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емы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 стро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дефекты _____________________ д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 о   давлении  и  температуре  воды  в  теплосет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бной топ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 неполадки  в  работе  систем  отопления  и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619"/>
        <w:gridCol w:w="1485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дом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ыявленных </w:t>
              <w:br/>
              <w:t xml:space="preserve">дефект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</w:t>
              <w:br/>
              <w:t xml:space="preserve">поручено  </w:t>
              <w:br/>
              <w:t>устране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устра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об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организации,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жилой фонд        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подпись)                   (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пробной топки в домах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