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О "Жираф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ранов Ю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20" сен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служебного ра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20" сентября 2009 г.,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олгодо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комисс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    1. Начальник службы персонала Карпова А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2. Специалист по охране труда Бешмакбетова Д.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 Юрисконсульт Налбандян М.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нарушения: срыв занятий у клиентов 14 сентября 2009 г. в учебном классе (каб. N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оведенного расследования выя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а на техническую поддержку обучения для приведения оборудования в учебном классе в рабочее состояние была подана по всем правилам и в срок - 03.09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 технического отдела Сидоров К.Н. выдал задание системному администратору Пегову Денису Валерьевичу вовремя - 11.09.2009, поставив выполнение в план работы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истемный администратор распоряжение руководителя не выполнил и не уведомил о невыполнении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ъяснительная записка представлена 15.09.2009. В ней системный администратор Пегов Д.В. мотивирует невыполнение задания в пятницу загруженностью, а в понедельник с 9.00 до 10.00 - забывчив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гласно журналу учета выдачи заданий системный администратор в пятницу выполнял функциональные обязанности в полном объеме: была произведена наладка нового принтера и нового рабочего оборудования в отделе продаж в кабинете 17 в количестве 15 компьютеров. Работы по подготовке учебного класса были назначены на понедельник, 14 сентября, на 9 часов утра. Проход в офис по показаниям системы доступа системным администратором зафиксирован 14.09.2009 в 8 ч 45 мин. Никаких других дел, кроме наладки оборудования, на утро не было предусмотрено, срочных дел администратору не поручалось. Начальник технического отдела Сидоров К.Н. и системный администратор Скляренко А.Н. находились в кабинете 17, ими проводился запуск нового оборудования и отладка неисправностей в локальной сист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ыв занятия произошел на 1 час, в период поиска специалистов и срочной наладки оборудования клиенты были размещены в комнате посетителей, им были предложены напитки и еда. Клиенты выражали крайнее неудовольствие. Период проведения занятий - 4 часа. Полностью материал сотруднику дать не удалось, клиенты остались недовольны проведением мероприятия, о чем сообщили в анкетах обрат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нее сотрудник проявлял усердие в работе, должностные обязанности выполнял в срок. Неснятых взысканий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 сотруд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выполнение трудовых обязанностей в течение рабочего времени, что является нарушением п. 5 параграфа 4.1 Правил внутреннего трудового распорядка и п. 5.1.1 трудового договора N 78 от 11.04.2004, заключенного с сотруд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ьзование рабочего оборудования в личных целях, что является нарушением п. 28 параграфа 7.5 Правил внутреннего трудового распорядка и п. 5.1.3 трудового договора N 78 от 11.04.2004, заключенного с сотруд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&lt;3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- объяснительная Пегова Д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копия Заявки на техническую поддержку обучения N 12 от 03.09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 - копия Журнала учета выдачи заданий специалиста тех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4 - копии Анкет обратной связи клиентов на занятии 14.09.200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ем и подписываем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рпова А.П.        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Бешмакбетова Д.З.    Бешмакбе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лбандян М.Б.       Налбанд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гов Д.В.   Пегов     21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стоящим актом ознакомлен ---------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тексте статьи Приложений N N 2 - 4 к Акту N 4 от 20.09.2009 не указаны, так как являются уникальными документами к данному расслед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6</Characters>
  <CharactersWithSpaces>3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Щетинина А.</dc:creator>
  <dc:description/>
  <dc:language>en-US</dc:language>
  <cp:lastModifiedBy/>
  <dcterms:modified xsi:type="dcterms:W3CDTF">2011-10-30T05:34:00Z</dcterms:modified>
  <cp:revision>2</cp:revision>
  <dc:subject>Акт</dc:subject>
  <dc:title>Акт о проведении служебного расследования по факту нарушения трудовой дисциплин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