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настоящий акт в том, что сегодня, в 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в соответствии с приказ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проверкой в отноше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 акта)             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ункт, часть, статья Федерального закона от 27.07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79-ФЗ "О государственной гражданской служб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знакомиться, дать объяснени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ть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казался (могут излагаться причины 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ем личными подпис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данного акта ознакомлен.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содержанием данного а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5</Characters>
  <CharactersWithSpaces>2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служебной проверки государственного служащего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