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оведении теоретических и практических испытаний помощ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шиниста при назначении на работу машинистом локомотива (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окомотивное де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 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мый  на  работу  машинистом   локомотива   (МВПС),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оретических испытаний получил оценки в знан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4"/>
        <w:gridCol w:w="945"/>
      </w:tblGrid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</w:tr>
      <w:tr>
        <w:trPr>
          <w:trHeight w:val="48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технической эксплуатации железных дорог, Инструкция по    </w:t>
              <w:br/>
              <w:t xml:space="preserve">движению поездов и маневровой работе, Инструкция по сигнализации, </w:t>
              <w:br/>
              <w:t xml:space="preserve">приказы, распоряжения, регламенты, инструкци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и инструкции по охране труда и производственной санитар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ция локомотива, устройство и работа тормозного оборудова- </w:t>
              <w:br/>
              <w:t xml:space="preserve">ния железнодорожного подвижного состава, управление автотормозам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 станций обслуживаемого участка и местные инструкц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___________ теоретические испытания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и допускается к выполнению практических поезд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/_________________/ 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/_________________/ 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/_________________/ 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ми   практическими   поездками   с   "__" _____________ 20__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на __________________  в __________________  дви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 ТПС)           (вид 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________________________ конструкцию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          (тип Т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поездом,  автотормозами  и правила техники безопасности осво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 обслуживаемого  участка  (участков),  расположение  на  нем  (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ых  сигналов,  сигнальных  указателей  и  знаков, их назначение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х (стан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ет  хорошо  и  может  быть  допущен  к самостоятельной работе машин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___________________________ движен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ип ТПС)                      (вид 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участках и станц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при  использовании  локомотивов  от  сборных  поезд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маневровой  работы в заключении указывается знание машин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  станций и возможность выполнения им маневровой работы на этих стан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боте со сборными поезд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шинист-инструктор _____________ 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заполнении сдается в отдел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0</Characters>
  <CharactersWithSpaces>2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ОАО «Российские железные дороги»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теоретических и практических испытаний помощника машиниста при назначении на работу машинистом локомотива (МВП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