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оведении тестирования КЭ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участковой комиссии избирательного участка (участка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в  присутствии  лиц,  имеющих  право  находиться  в  помещен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в  день голосования, провели проверку и тестирование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электронного голосования и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плекс для электронного голосован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сенсорное для электронного голосования (УСГ);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...................................................   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сенсорное для электронного голосования (УСГ);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ное устройство сенсорного голосования (УСГ-П)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вой контроллер (СК-1);                        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исный блок сетевого контроллера (СК-2)        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нитором сервисного блока                                за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 к проведению голосования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выборов,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мечания по итогам тестирова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проведении тестирования комплекса для электронного голосования (КЭ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