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лектронного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и референдум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овая избирательная комиссия (комиссия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бирательного участка (участка референдума)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оведении тестирования КЭ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 участковой  комиссии  избирательного  участка,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а N ______ в присутствии лиц, имеющих право находить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  для  голосования в день голосования, провели проверк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стирование комплекса для электронного голосования и у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мплекс для электронного голосован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о сенсорное для электронного          зав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(УСГ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         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о сенсорное для электронного          зав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(УСГ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евой контроллер (СК);                       зав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висный блок сетевого контроллера (СБ);      зав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итор сервисного блока                       зав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 к проведению голосования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звание выборов, 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мечания по итогам тестирова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8</Characters>
  <CharactersWithSpaces>3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4:00Z</dcterms:modified>
  <cp:revision>2</cp:revision>
  <dc:subject>Акт</dc:subject>
  <dc:title>Акт о проведении тестирования комплекса для электронного голосования на выборах и референдумах, проводимых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