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еонаблюдения и трансля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ображения в по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го участ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а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ковая комиссия участ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оведении тестир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еонаблюдения и трансляции изоб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участковой  комиссии  участка  N ____ в присутствии лиц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ходиться  в  помещении для голосования в день голосова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 специалиста    провели   проверку,   тестирование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наблюдения и трансляции изображения и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редства видеонаблюдения и трансляции изоб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б-камеры:                                 заводско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  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  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  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  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  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ы к проведению голосования 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вание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мечания по итогам тестирова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специалист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тестирования средств видеонаблюдения и трансляции изобра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