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ии ветеринарно-санитар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животных __________ в количестве ______, в том числ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ая  обработка произведена с соблюдением   установленных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етеринарную обработку израсходовано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ая таможенная служба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ветеринарно-санитарных мероприятий в подразделениях кинологической службы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