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тивно-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лужебному расследован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радиационных ава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захоронения радиоактивных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загрязненного оборудования 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19__ г. гор. (пос.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комиссия  в   составе:  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и, фамилии, имена, от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"__" 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мес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произведено захоронение радиоактивных отходов и загряз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после ликвидации аварии 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 Общий объем захоронения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а ава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ен _______ куб. м, суммарная активность составляет _______ ГБ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здравоохранения СССР~Всесоюзный центральный совет профессиональных союзов~Министерство внутренних дел СССР</dc:creator>
  <dc:description/>
  <dc:language>en-US</dc:language>
  <cp:lastModifiedBy/>
  <dcterms:modified xsi:type="dcterms:W3CDTF">2011-10-30T05:34:00Z</dcterms:modified>
  <cp:revision>2</cp:revision>
  <dc:subject>Акт</dc:subject>
  <dc:title>Акт о проведении захоронения радиоактивных отходов и загрязненного оборудования и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