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из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юридических лиц на право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вных качеств семян лесных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риод с __________ по __________ ____ года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альной лесосеменной станцией проведены экспертиза заявки и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  определения   посевных  качеств  семян  лесных 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вного назнач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юридического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требования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ндартов и иных нормативных документов в области семе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есных раст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емя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идов лесных древ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кустарниковых растений, используемых в лесном хозяйств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проводилась  в присутствии  (при  проведении аккредит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, данные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езультате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соответствие  (несоответствие)  определения  посевных 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ян  лесных  растений  требованиям государственных стандартов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документов   в  области  семеноводства  лесных 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конкретн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обеспеченность  (отсутствие) нормативно - технической 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,  регламентирующей требования к посевным качествам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ых растений конкретных видов;  состояние оборудования и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 внутреннего  контроля  результатов  анализа  проб 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терии  (перечислить)  соответствуют  (не соответствуют)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о порядке аккредитации юридических и физических лиц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посевных качеств семян лесных раст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ными замечаниями являютс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воды и предложе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юридического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из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(не  может)  осуществлять  деятельность по определению посе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 семян лесных растений в соответствии с требованиям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государственных стандартов и иных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ов в области семеноводства лесных раст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емя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идов лесных древесных и кустарни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тений, используемых в лесном хозяй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альной лесосеменной станции       (подпись)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, данные физ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5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Федеральное агентство лесного хозяйства</dc:creator>
  <dc:description/>
  <dc:language>en-US</dc:language>
  <cp:lastModifiedBy/>
  <dcterms:modified xsi:type="dcterms:W3CDTF">2011-10-30T05:34:00Z</dcterms:modified>
  <cp:revision>2</cp:revision>
  <dc:subject>Акт</dc:subject>
  <dc:title>Акт о проведении зональной лесосеменной станцией экспертизы заявки и проверки возможности определения посевных качеств семян лесных растений посев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