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4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ОВЕРКЕ НАЛИЧИЯ ЛЬ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наличие ль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четным данны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правка бухгалтерии       │      Решение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е потери льда        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 хранении и продаже согласно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у                           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ляют ______________ кг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сумму ___________________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ли _____________________% к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роту ________________________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. бухгалтер ______________│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торговли РСФСР</dc:creator>
  <dc:description/>
  <dc:language>en-US</dc:language>
  <cp:lastModifiedBy/>
  <dcterms:modified xsi:type="dcterms:W3CDTF">2011-10-30T05:34:00Z</dcterms:modified>
  <cp:revision>2</cp:revision>
  <dc:subject>Акт</dc:subject>
  <dc:title>Акт о проверке наличия льда. Специализированная форма № 4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