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М-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</w:t>
      </w:r>
      <w:r>
        <w:rPr/>
        <w:t>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Форма по ОКУД │    033010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 по ОКПО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рганизация, адрес, номер телефона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 ИНН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труктурное подразделение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Вид деятельности по ОКДП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рольно -                       ┌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ссовая ___________________  номер│производителя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шина      модель (класс,         ├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тип, марка)           │регистрационный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кладная программа _____________________________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аименование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Вид операции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────────┬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</w:t>
      </w:r>
      <w:r>
        <w:rPr/>
        <w:t>Номер  │   Дата    │Время проверк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</w:t>
      </w:r>
      <w:r>
        <w:rPr/>
        <w:t>документа│составления│    ч. мин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├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АКТ │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────┴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ВЕРКЕ НАЛИЧНЫХ ДЕНЕЖНЫХ СРЕДСТВ КАСС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ремя  проверки  наличных денежных средств личных денег в кассе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          фамилия, имя, отчество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рки установл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────┬──────┬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, руб. коп.    │Порядковый │Номер │ Показания счетчика │Выруч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номер конт-│отдела├───────────┬────────┤согла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рольного   │(сек- │ на начало │на время│но п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счетчика   │ции)  │ рабочего  │проверки│каза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(отчета    │      │дня (смены)│        │счетч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фискальной │      │           │        │к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памяти) на │      │           │        │руб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конец рабо-│      │           │        │ко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чего дня   │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(смены)    │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──┼───────────┼──────┼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ое  │      │           │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денег│      ├───────────┼──────┼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│           │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───┼──────┼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  числе│      │           │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расчетным│      │           │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кам,       │      │           │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ковым      │      ├───────────┼──────┼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нижкам,     │      │           │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м    │      │           │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ам       │      │           │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───┼──────┼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 учетным│      │           │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м       │      ├───────────┼──────┼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│           │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├───────────┼──────┼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│           │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───┼──────┼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остача    │      │           │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├───────────┼──────┼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│           │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├───────────┼──────┼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│           │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┼───────────┼──────┼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лишки      │      │           │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├───────────┼──────┼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│           │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├───────────┼──────┼────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│           │      │    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┴───────────┴──────┴───────────┴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контролиру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, должность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оверя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, должность     подпись 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 - операцион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давец, официа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щик заказов)         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кцией)                 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  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  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ги в сумме _________ руб. ___ коп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ифрами                          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руб.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на ответственное хранение 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4</Words>
  <Characters>6918</Characters>
  <CharactersWithSpaces>5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4:00Z</dcterms:modified>
  <cp:revision>2</cp:revision>
  <dc:subject>Акт</dc:subject>
  <dc:title>Акт о проверке наличных денежных средств кассы. Унифицированная форма № КМ-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