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ВЕРКЕ ОБЪЕКТА ХРАНЕНИЯ ИЛИ МЕСТА РАЗ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ОЛЬЗОВАНИЯ ОРУЖИЯ И ПАТР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____ г.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ною (нами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нициалы проверяющего(их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редставителя(ей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, 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ициалы представителя(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бъ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этом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а хранении (в пользовании) находятс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уж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его количество, номера, количество патронов по тип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партиям изгот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Имеется разрешение (лицензия) N _________, выданное(ая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 внутренних дел и дата выдачи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роком действия до "__"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м лицом являетс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Результаты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ранение,  размещение  или  использование  (ненужное 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 отдельной, общей комнате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сто расположения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ные проемы оборудованы металлическими решеткам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ми ставнями _________, состояние дверей надежно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, нет)                           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ны, пол, потолок прочные ___________________, помещение оборуд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гнализацией ___________; автономной сигнализацией ___________ либ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, нет)                             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ом  на ПЦН (ПЦО) органа внутренних дел,  охранной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или к руководителю организации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е дублирующего источника питания сигнализации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, не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ужие  (патроны)  хранятся в сейфе,  шкафу,  металлическом ящ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ирамиде) или на стеллаже, в витрине, замки (запоры) надежны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орудование мест использования оруж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 стрелковом объек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ставки, торговых з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ие  и состояние документации по учету и использованию оруж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атронов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Недостатки в хранении или размещении и использовании оруж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ронов, предложения по их устранению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┬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Выявленные недостатки │Предложения по их │  Срок исполн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│   устранению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┴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Выполнение предложений по результатам предыдуще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ем проводилась последняя проверка, выполнены или не 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ложения, какие конкретно остались невыполненны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Решение по проверке объекта, места размещения 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я и патр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азрешить дальнейшее хранение и использование, запретить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печатать (что конкретно), указать мотивировку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роверяющ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и                     фамилии, инициал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проверки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пись                   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 Настоящий  акт  пригоден для проверки объектов с оруж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активными, наркотическими веществ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7</Words>
  <Characters>6271</Characters>
  <CharactersWithSpaces>5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34:00Z</dcterms:modified>
  <cp:revision>2</cp:revision>
  <dc:subject>Акт</dc:subject>
  <dc:title>Акт о проверке объекта хранения или места размещения, использования оружия и патр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