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порядке выдачи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оложении создаваемого или созд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Пироговский                                    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  настоящий   акт  в   том, что   по   обращению   за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 произведена   проверка   размещения   объекта 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лощадью ________________________________ относ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 данного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оверяющи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2</Characters>
  <CharactersWithSpaces>1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Органы местного самоуправления городского поселения Пироговский Мытищинского района (Московская область)</dc:creator>
  <dc:description/>
  <dc:language>en-US</dc:language>
  <cp:lastModifiedBy/>
  <dcterms:modified xsi:type="dcterms:W3CDTF">2011-10-30T05:34:00Z</dcterms:modified>
  <cp:revision>2</cp:revision>
  <dc:subject>Акт</dc:subject>
  <dc:title>Акт о проверке расположения объекта недвижимого имущества на территории городского поселения Пирог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