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ических проверок 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иков, частных детек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ыщиков) и работников юрид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 с особыми уставными задач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годность к дейст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ловиях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менением огнестр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специаль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2.2007 N 116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серия _______ N 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 проверке теоретических знаний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актов и выполнении упражнений практических стрельб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частными охранниками, частными детективами (сыщикам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 работниками юридических лиц с особ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уставными задачам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 "__" ___________ ____ г.                        г. 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соответствии с законодательством  Российской  Федерации 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елковом объекте (объекта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указывается наименование объекта(ов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леном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указываются наименование органа внутренних дел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лжность, специальное звание, фамилия, инициалы чл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омиссии, проводившего периодическую проверку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Проведена(ны)  проверка(ки)  на   пригодность   к  действиям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словиях, связанных с применением огнестрельного оружия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  ___________________  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  ___________________  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  ___________________  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  ___________________  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  ___________________  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вид          (наименование     (фамилии, инициалы      (результаты       (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иодической    юридических лиц        работников,           проверки        пр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оверки)    или их структурных,     допущенных к        теоретических       стрельб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бособленных       периодической           знаний -         выполнен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одразделений)        проверке)        удовлетворительно,  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неудовлетворительн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Проведена(ны)  проверка(ки)   на  пригодность   к  действиям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словиях, связанных с применением специальных средств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  ___________________  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  ___________________  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  ___________________  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  ___________________  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  ___________________  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вид          (наименование     (фамилии, инициалы         (результаты проверки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иодической    юридических лиц        работников,              удовлетворительн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оверки)    или их структурных,     допущенных к             неудовлетвор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бособленных       период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одразделений)        проверк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Особые отметки (о фактах неприбытия частных охранников (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тективов,   других  работников)  для  прохождения  период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верки,  отказов  работников  проходить  периодическую проверк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явленных при  прохождении  периодической  проверки  нарушений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странения проверяемых работников от проверки)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Член комиссии:           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 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Бланки актов изготавливаются централизованно МВД, ГУВД, УВД по субъектам Российской Федерации, ОВДТ, ОВДРО с присвоением им индивидуальных учетных номеров. Номера серий бланков устанавливаются Центральной комиссией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ланки актов подлежат строгому учету, их хранение и выдача членам Комиссий осуществляется с учетом требований, установленных для бланков лицензий и раз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5</Characters>
  <CharactersWithSpaces>4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4:00Z</dcterms:modified>
  <cp:revision>2</cp:revision>
  <dc:subject>Акт</dc:subject>
  <dc:title>Акт о проверке теоретических знаний нормативных правовых актов и выполнении упражнений практических стрельб частными охранниками, частными детективами (сыщиками) и работниками юридических лиц с особыми уставными задачами органами внутренних дел Российс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