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12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расчете компенсации за использование личного имуще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ботника в интересах работода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ерпухов                                              1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ик Людмила Денисовна  (далее - Работник) и генеральный директор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лнечный   зайчик"  Заревой  Роман  Леонидович  (далее  - Работодател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ли настоящий акт о нижеследующе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 соответствии с Соглашением  от 01.03.2010  N 5  согласно  таб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рабочего времени в марте 2010 г. Работник применял  швейную  ма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JANOME 6125 QC/2324QC 11 рабочих дне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 соответствии  с  п. 5  Соглашения  за каждый  день  эксплуа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имущества в  интересах  Работодателя  Работник  получает  15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мпенсации за март 2010 г. составит 165 руб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Сумма  возмещения  фактических  расходов   на  доставку  имущ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месту  осуществления  работ   определяется  в  размере  750  (Семис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идесяти) руб. на основании квитанции к приходному ордеру от 01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498 ООО "Бережные перевозки"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Настоящий   акт  составлен  в  двух  экземплярах.  Один  вруч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, другой - Работодателю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и сторон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                                            Работн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ревой                                                   Бл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                                              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аврикова И.А.</dc:creator>
  <dc:description/>
  <dc:language>en-US</dc:language>
  <cp:lastModifiedBy/>
  <dcterms:modified xsi:type="dcterms:W3CDTF">2011-10-30T05:35:00Z</dcterms:modified>
  <cp:revision>2</cp:revision>
  <dc:subject>Акт</dc:subject>
  <dc:title>Акт о расчете компенсации за использование личного имущества работника в интересах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