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 на участие в выста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_____________________, именуем__ в дальнейшем "Участник", в лице ________________________, действующего на основании _________________, с одной стороны, и _____________________, именуем__ в дальнейшем "Выставком", в лице ________________________, действующего на основании ______________________, с другой стороны, составили настоящий акт о следующем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9"/>
        <w:gridCol w:w="2970"/>
      </w:tblGrid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ое мероприятие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   </w:t>
              <w:br/>
              <w:t xml:space="preserve">(рублей)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 рекламного ролика в выставочном зале на             </w:t>
              <w:br/>
              <w:t xml:space="preserve">специально установленном мониторе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аудиообъявления в выставочном зале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диореклама на прилегающей к выставочному залу           </w:t>
              <w:br/>
              <w:t xml:space="preserve">территории    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ных плакатов в выставочном зале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лама в сети Интернет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остранение рекламных каталогов, буклетов,            </w:t>
              <w:br/>
              <w:t xml:space="preserve">листовок среди участников выставки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рекламы на бортах наземного транспорта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ые растяжки в выставочном зале и прилегающей       </w:t>
              <w:br/>
              <w:t xml:space="preserve">территории         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ая рассылка рекламной информации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ача пробников, образцов продукции среди               </w:t>
              <w:br/>
              <w:t xml:space="preserve">участников выставки      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иобретение (изготовление) призов,            </w:t>
              <w:br/>
              <w:t xml:space="preserve">вручаемых победителям конкурсов, проводимых в             </w:t>
              <w:br/>
              <w:t xml:space="preserve">рамках рекламных кампаний      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умму ______ (__________) рублей, в том числе НДС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мероприятия выполнены в период подготовки и работы выставки с надлежащим качеством. Стороны взаимных претензий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                                   Выстав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ЗАО «Юринформ В»</dc:creator>
  <dc:description/>
  <dc:language>en-US</dc:language>
  <cp:lastModifiedBy/>
  <dcterms:modified xsi:type="dcterms:W3CDTF">2011-10-30T05:34:00Z</dcterms:modified>
  <cp:revision>2</cp:revision>
  <dc:subject>Акт</dc:subject>
  <dc:title>Акт о расходах на участие в выставке (приложение к договору на оказание услуг по организации участия в выстав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