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1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по ОКУД │ 03350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рганизация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труктурное подразделение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Склад (камера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────────┬───────────┐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</w:t>
      </w:r>
      <w:r>
        <w:rPr>
          <w:sz w:val="16"/>
          <w:szCs w:val="16"/>
        </w:rPr>
        <w:t>Номер  │   Дата    ││       Пар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документа│составления│├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   │           ││</w:t>
      </w:r>
      <w:r>
        <w:rPr>
          <w:sz w:val="16"/>
          <w:szCs w:val="16"/>
        </w:rPr>
        <w:t>номер│дата посл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   │           ││     │</w:t>
      </w:r>
      <w:r>
        <w:rPr>
          <w:sz w:val="16"/>
          <w:szCs w:val="16"/>
        </w:rPr>
        <w:t>него от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   │           ││     │</w:t>
      </w:r>
      <w:r>
        <w:rPr>
          <w:sz w:val="16"/>
          <w:szCs w:val="16"/>
        </w:rPr>
        <w:t>това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├─────────┼───────────┤├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АКТ │         │           │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────────┴───────────┘└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О РАСХОДЕ ТОВАРОВ ПО ПАР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кт   составлен   комиссией,   которая   установила,   что  това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,  прибывший  "__"___________  ____ года на склад (камеру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сопроводительным товарным документа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аименование, номер, да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счету-фактуре N ______ от "___"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 поставщ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именование организации, адрес, телефон, фак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ализован (отпущен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реализации со дня прибытия на склад _________ д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┬─────┬───────────────────────┬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   │Сорт│Учет-│        Приход         │        Расход         │                             Отклонение                              │Стоимос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┬───┤    │</w:t>
      </w:r>
      <w:r>
        <w:rPr>
          <w:sz w:val="16"/>
          <w:szCs w:val="16"/>
        </w:rPr>
        <w:t>ная  │                       │                       ├───────────────────┬─────────────────────────────────────────────────┤  разн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-│код│    │цена,│                       │                       │    излишки (+)    │                 недостачи (-)                   │ руб.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- │   │    │руб. ├─────┬────────────┬────┼─────┬────────────┬────┼─────┬──────┬──────┼───────────────────┬───────────────┬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  │   │    │коп. │коли-│ масса, кг  │сум-│коли-│ масса, кг  │сум-│коли-│масса,│сумма,│       всего       │в пределах норм│ сверх норм  │более│ме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</w:t>
      </w:r>
      <w:r>
        <w:rPr>
          <w:sz w:val="16"/>
          <w:szCs w:val="16"/>
        </w:rPr>
        <w:t>чест-├──────┬─────┤ма, │чест-├──────┬─────┤ма, │чест-│  кг  │ руб. │                   │ естественной  │естественной │ (+) │ (-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</w:t>
      </w:r>
      <w:r>
        <w:rPr>
          <w:sz w:val="16"/>
          <w:szCs w:val="16"/>
        </w:rPr>
        <w:t>во   │брутто│нетто│руб.│во   │брутто│нетто│руб.│во   │      │ коп. │                   │     убыли     │    убыли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</w:t>
      </w:r>
      <w:r>
        <w:rPr>
          <w:sz w:val="16"/>
          <w:szCs w:val="16"/>
        </w:rPr>
        <w:t>мест,│      │     │коп.│мест,│      │     │коп.│мест,│      │      ├─────┬──────┬──────┼──────┬────────┼──────┬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</w:t>
      </w:r>
      <w:r>
        <w:rPr>
          <w:sz w:val="16"/>
          <w:szCs w:val="16"/>
        </w:rPr>
        <w:t>штук │      │     │    │штук │      │     │    │штук │      │      │коли-│масса,│сумма,│масса,│ сумма, │масса,│сумма,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</w:t>
      </w:r>
      <w:r>
        <w:rPr>
          <w:sz w:val="16"/>
          <w:szCs w:val="16"/>
        </w:rPr>
        <w:t>чест-│  кг  │ руб. │  кг  │  руб.  │  кг  │ руб.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</w:t>
      </w:r>
      <w:r>
        <w:rPr>
          <w:sz w:val="16"/>
          <w:szCs w:val="16"/>
        </w:rPr>
        <w:t>во   │      │ коп. │      │  коп.  │      │ коп.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</w:t>
      </w:r>
      <w:r>
        <w:rPr>
          <w:sz w:val="16"/>
          <w:szCs w:val="16"/>
        </w:rPr>
        <w:t>мест,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</w:t>
      </w:r>
      <w:r>
        <w:rPr>
          <w:sz w:val="16"/>
          <w:szCs w:val="16"/>
        </w:rPr>
        <w:t>штук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│ 2 │  3 │  4  │  5  │   6  │  7  │  8 │  9  │  10  │  11 │ 12 │ 13  │  14  │  15  │ 16  │  17  │  18  │  19  │   20   │  21  │  22  │ 23  │ 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│    │     │     │      │     │    │     │      │     │ </w:t>
      </w:r>
      <w:r>
        <w:rPr>
          <w:sz w:val="16"/>
          <w:szCs w:val="16"/>
        </w:rPr>
        <w:t>и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</w:t>
      </w:r>
      <w:r>
        <w:rPr>
          <w:sz w:val="16"/>
          <w:szCs w:val="16"/>
        </w:rPr>
        <w:t>т.д.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┴────┴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того по странице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──┴──────┴─────┴────┴─────┴──────┴─────┴────┴─────┴──────┴──────┴─────┴──────┴──────┴──────┴────────┴──────┴─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┬─────┬───────────────────────┬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   │Сорт│Учет-│        Приход         │        Расход         │                            Отклонение                               │Стоимос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┬───┤    │</w:t>
      </w:r>
      <w:r>
        <w:rPr>
          <w:sz w:val="16"/>
          <w:szCs w:val="16"/>
        </w:rPr>
        <w:t>ная  │                       │                       ├───────────────────┬─────────────────────────────────────────────────┤ разн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-│код│    │цена,│                       │                       │    излишки (+)    │                  недостачи (-)                  │ руб.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- │   │    │руб. ├─────┬────────────┬────┼─────┬────────────┬────┼─────┬──────┬──────┼───────────────────┬───────────────┬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  │   │    │коп. │коли-│  масса, кг │сум-│коли-│  масса, кг │сум-│коли-│масса,│сумма,│       всего       │в пределах норм│ сверх норм  │более│ме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</w:t>
      </w:r>
      <w:r>
        <w:rPr>
          <w:sz w:val="16"/>
          <w:szCs w:val="16"/>
        </w:rPr>
        <w:t>чест-├──────┬─────┤ма, │чест-├──────┬─────┤ма, │чест-│  кг  │ руб. │                   │ естественной  │естественной │ (+) │ (-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</w:t>
      </w:r>
      <w:r>
        <w:rPr>
          <w:sz w:val="16"/>
          <w:szCs w:val="16"/>
        </w:rPr>
        <w:t>во   │брутто│нетто│руб.│во   │брутто│нетто│руб.│во   │      │ коп. │                   │     убыли     │    убыли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</w:t>
      </w:r>
      <w:r>
        <w:rPr>
          <w:sz w:val="16"/>
          <w:szCs w:val="16"/>
        </w:rPr>
        <w:t>мест,│      │     │коп.│мест,│      │     │коп.│мест,│      │      ├─────┬──────┬──────┼──────┬────────┼──────┬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</w:t>
      </w:r>
      <w:r>
        <w:rPr>
          <w:sz w:val="16"/>
          <w:szCs w:val="16"/>
        </w:rPr>
        <w:t>штук │      │     │    │штук │      │     │    │штук │      │      │коли-│масса,│сумма,│масса,│ сумма, │масса,│сумма,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</w:t>
      </w:r>
      <w:r>
        <w:rPr>
          <w:sz w:val="16"/>
          <w:szCs w:val="16"/>
        </w:rPr>
        <w:t>чест-│  кг  │ руб. │  кг  │  руб.  │  кг  │ руб.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</w:t>
      </w:r>
      <w:r>
        <w:rPr>
          <w:sz w:val="16"/>
          <w:szCs w:val="16"/>
        </w:rPr>
        <w:t>во   │      │ коп. │      │  коп.  │      │ коп.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</w:t>
      </w:r>
      <w:r>
        <w:rPr>
          <w:sz w:val="16"/>
          <w:szCs w:val="16"/>
        </w:rPr>
        <w:t>мест,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</w:t>
      </w:r>
      <w:r>
        <w:rPr>
          <w:sz w:val="16"/>
          <w:szCs w:val="16"/>
        </w:rPr>
        <w:t>штук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│ 2 │  3 │  4  │  5  │   6  │  7  │  8 │  9  │  10  │  11 │ 12 │ 13  │  14  │  15  │ 16  │  17  │  18  │  19  │   20   │  21  │  22  │ 23  │ 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┼────┼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│    │     │     │      │     │    │     │      │     │ </w:t>
      </w:r>
      <w:r>
        <w:rPr>
          <w:sz w:val="16"/>
          <w:szCs w:val="16"/>
        </w:rPr>
        <w:t>и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</w:t>
      </w:r>
      <w:r>
        <w:rPr>
          <w:sz w:val="16"/>
          <w:szCs w:val="16"/>
        </w:rPr>
        <w:t>т.д.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│    │    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┴────┴─────┼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того по странице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──┼──────┼─────┼────┼─────┼──────┼─────┼────┼─────┼──────┼──────┼─────┼──────┼──────┼──────┼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того по акту │     │      │     │    │     │      │     │    │     │      │      │     │      │      │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──┴──────┴─────┴────┴─────┴──────┴─────┴────┴─────┴──────┴──────┴─────┴──────┴──────┴──────┴────────┴──────┴─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снение материального(ых) лица(лиц)  по излишкам, недостач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ь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ь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кт проверил и расчет составил бухгалтер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  члены  комиссии  предупреждены  об 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ь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ь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ь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шение админ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__________ ____ года 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олжность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кт получен бухгалтерией "__"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ухгалтер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5</Words>
  <Characters>13608</Characters>
  <CharactersWithSpaces>1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расходе товаров по партии. Унифицированная форма № МХ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