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МХ-12, утвержденная Постановлением Госкомстата РФ от 09.08.1999 N 66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МХ-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1999 N 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│ 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Форма по ОКУД │ 033501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рганизация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структурное подразделение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Склад (камера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│  </w:t>
      </w:r>
      <w:r>
        <w:rPr>
          <w:sz w:val="18"/>
          <w:szCs w:val="18"/>
        </w:rPr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АКТ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О РАСХОДЕ ТОВАРОВ ПО ПАРТИЯ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Акт составлен комиссией, которая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────────┬───────────┬──────────────┬──────────┬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емный акт│    Партия   │   Товар   │Единица изме- │Количество│   Масса    │Прим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  │           │</w:t>
      </w:r>
      <w:r>
        <w:rPr>
          <w:sz w:val="18"/>
          <w:szCs w:val="18"/>
        </w:rPr>
        <w:t>рения         │          │            │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┬─────┼─────┬───────┼───────┬───┼───────┬──────┼────┬─────┼──────┬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│ дата│номер│дата   │наиме- │код│наиме- │код по│мест│ штук│брутто│нетто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│</w:t>
      </w:r>
      <w:r>
        <w:rPr>
          <w:sz w:val="18"/>
          <w:szCs w:val="18"/>
        </w:rPr>
        <w:t>послед-│нование│   │нование│ ОКЕИ │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│</w:t>
      </w:r>
      <w:r>
        <w:rPr>
          <w:sz w:val="18"/>
          <w:szCs w:val="18"/>
        </w:rPr>
        <w:t>него   │       │   │       │      │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│</w:t>
      </w:r>
      <w:r>
        <w:rPr>
          <w:sz w:val="18"/>
          <w:szCs w:val="18"/>
        </w:rPr>
        <w:t>отпуска│       │   │       │      │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│</w:t>
      </w:r>
      <w:r>
        <w:rPr>
          <w:sz w:val="18"/>
          <w:szCs w:val="18"/>
        </w:rPr>
        <w:t>товара │       │   │       │      │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┼─────┼───────┼───────┼───┼───────┼──────┼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2 │  3  │   4   │   5   │ 6 │   7   │   8  │ 9  │ 10  │  11  │ 12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┼─────┼───────┼───────┼───┼───────┼──────┼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│       │       │   │       │      │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┼─────┼───────┼───────┼───┼───────┼──────┼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│       │       │   │       │      │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┼─────┼───────┼───────┼───┼───────┼──────┼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│       │       │   │       │      │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┼─────┼───────┼───────┼───┼───────┼──────┼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│       │       │   │</w:t>
      </w:r>
      <w:r>
        <w:rPr>
          <w:sz w:val="18"/>
          <w:szCs w:val="18"/>
        </w:rPr>
        <w:t>и т.д. │      │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│       │       │   │       │      │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┴─────┴───────┴───────┴───┴───────┴──────┼────┼─────┼──────┼─────┼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Итого│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└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казанные  в данном акте товары отпущены покупателям и списаны точно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риходованном  количестве  и ассортименте  без  излишек,  недостач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сортицы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  члены  комиссии  предупреждены  об  ответственности з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а, 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 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лжность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 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лжность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 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лжность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 проверил бухгалтер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 получен бухгалтерией "__"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Бухгалтер 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ечатать с оборотом. Подписи печатать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3</Characters>
  <CharactersWithSpaces>4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расходе товаров по партиям. Унифицированная форма № МХ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