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нитарные правила, утвержденные Постановлением Главного государственного санитарного врача РФ от 16.06.2008 N 36, в которых приведена данная форма, вводятся в действие с 1 сентя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анПиН 2.6.1.2368-0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"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расходовании и списании открытых радионуклидных источ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звание подразделения радионуклидной терап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составлен сотрудникам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.И.О. непосредственного исполнителя работ и Ф.И.О. лица,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 хранение радионуклидных источ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полученные по требованию N ____ от "__" ______ г. радионуклид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сточника, тип радионукли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ри большом количестве источников приложить отдельные лис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 перечнем источ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 штук с общей активностью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на "__" 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ы дл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характер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оцессе хранения и работы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краткое описание того, что произошло с исход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адионуклидным источник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ходы в виде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ны на захоронение по документу N _______ от "__"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тки источников в количестве ______ штук общей активностью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"__" _________ г. переданы на хранение для выдержки на распад до фон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ив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ый исполнитель работ 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(расшифровка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нуклидных источников 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(расшифровка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" _____________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4</Words>
  <Characters>2774</Characters>
  <CharactersWithSpaces>23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Федеральная служба по надзору в сфере защиты прав потребителей и благополучия человека~Главный государственный санитарный врач Российской Федерации</dc:creator>
  <dc:description/>
  <dc:language>en-US</dc:language>
  <cp:lastModifiedBy/>
  <dcterms:modified xsi:type="dcterms:W3CDTF">2011-10-30T05:35:00Z</dcterms:modified>
  <cp:revision>2</cp:revision>
  <dc:subject>Акт</dc:subject>
  <dc:title>Акт о расходовании и списании открытых радионуклидных источ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