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04.03.2004 N МУ 2.6.1.1892-04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1892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РАСХОДОВАНИИ И СПИСАНИИ ОТ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ДИОНУКЛИД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подразделения ядерной медиц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сотрудникам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,И.,О. непосредственного исполнителя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,И.,О. ответственного за хранение радионуклидных источ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олученные по требованию N ______ от "__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нуклидные источни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номер источника, тип радионукли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 большом количестве источников приложить отдельные 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перечнем источ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 штук с общей активность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___" _____________ г. использованы д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характе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хранения и работ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раткое описание того, что произошло с исходным радионукли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оч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ы в вид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ы на захоронение по документу N ______ от "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и источников в количестве _______________________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активность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__" ________________ г. переданы на хранения для выдерж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ад до фоновой акти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ый исполнитель раб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асшифровка Ф.,И.,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хранение радионуклидных источник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асшифровка Ф.,И.,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___" ___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5</Characters>
  <CharactersWithSpaces>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асходовании и списании открытых радионуклид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