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ходовании и списании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руководителем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в котором проводились работы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олученное по требованию N _____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ое веществ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источника или номер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 с удельной активность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щей активность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змерениям на __ час. __ мин. (первоначальная стоим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) "__"_____________ 19__ г. использовано д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 проводилас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оцессе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описание того, что произош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исходным ве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ходы в вид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на временное хранение и учтены за N _____ "__"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в журнале учета радиоактивных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ок вещества возвращен в хранилище в количест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активность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хранение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радиационную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обороны СССР</dc:creator>
  <dc:description/>
  <dc:language>en-US</dc:language>
  <cp:lastModifiedBy/>
  <dcterms:modified xsi:type="dcterms:W3CDTF">2011-10-30T05:34:00Z</dcterms:modified>
  <cp:revision>2</cp:revision>
  <dc:subject>Акт</dc:subject>
  <dc:title>Акт о расходовании и списании радиоактив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