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9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Акт N 0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0 месяца 2008 г.                              (наименование нас. пункт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о расследовании дисциплинарного проступк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тоящий  акт  составлен в том,  что  работник (наименование должности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уктурного  подразделения)  И.О.  Фамилия  совершил  00 месяца  000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сциплинарный проступок. Дисциплинарный проступок выразился в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указать конкретно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ходе расследования дисциплинарного проступка установлено: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воды: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ложения: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ы расследования на (___) листах прилагаются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 составил: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именование должности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осредственного руководителя)        личная подпись  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именование должности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олномоченного лица)                  личная подпись  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именование должности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олномоченного лица)                  личная подпись  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актом ознакомлен: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ботника, совершившего дисциплинарный проступок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0.00.0000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0</Words>
  <Characters>3879</Characters>
  <CharactersWithSpaces>33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Рогожин М.Ю.</dc:creator>
  <dc:description/>
  <dc:language>en-US</dc:language>
  <cp:lastModifiedBy/>
  <dcterms:modified xsi:type="dcterms:W3CDTF">2011-10-30T05:34:00Z</dcterms:modified>
  <cp:revision>2</cp:revision>
  <dc:subject>Акт</dc:subject>
  <dc:title>Акт о расследовании дисциплинарного проступка работ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