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2 г. N 7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сследовании группового несчастного случая (тяже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счастного случая,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 смертельным исх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е ________________________________ несчастного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уппового, тяжел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смертельным исх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дшего "__" _____________ 200_ г. в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 нахождения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отраслевая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КОНХ основного вида деятельности)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шестоящего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; фамилия, инициалы работо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в период с "__" ________ 200_ г. п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оводившие расследование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и, инициалы, должности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инимавшие участие в расследовании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доверенного лица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страдавших); фамилии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 и место работы других лиц, приним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астие в расследовании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пострадавшем (пострадавши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(мужской, женский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й стату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, при выполнении которой произошел несчастный случа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данной организац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став семьи, фамилии, инициалы, возра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ленов семьи, находящих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ждивении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роведении инструктажей и обучения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ный инструктаж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на 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первичный, повторный, внеплановый, целев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или виду работы,  при  выполнении  которой 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й случа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а: с "__" ___________ 200_ г.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если не проводилась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о  охране  труда  по  профессии  или  виду  работы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которой произошел несчастный случай: с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__" ___________ 200_ 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не проводило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знаний по охране труда по профессии или виду работы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которой произошел несчастный случа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раткая   характеристика   места   (объекта),   где  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описание места происшеств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асных и (или) вред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торов со ссылкой на сведения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ротоколе осмотра места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использование которого привело к несчастному  слу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тип, марка, год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стоятельства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писание обстоятельств, предшествовавших несча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чаю, послед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ложение событий и действий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традавших) и других лиц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счастным случаем, характер и степень тяж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енных пострадавшим (пострадавш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 с указанием поврежденных мест, объек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 об алкогольном или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ьянении пострадавшего (пострадавших)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, устано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чины, вызвавшие несчастный случа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сопутствующ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частного случая со ссылками на наруше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онод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х правовых актов, локальных норматив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ключение  о  лицах,  ответственных  за  допущенные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и   иных   нормативных   правовых   и  ло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актов, явившихся причинами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и, инициалы, должности (профессии)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указанием требований законода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и локаль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усматривающи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ственность за нарушения, явившиеся прич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счастного случая, указанными в п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тоящего акта; при установлении факта гру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осторожности постра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традавших) указать степень его 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ны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валификация и учет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лагается решение лиц, проводивших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счастного случая, о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частного случая со ссылками на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тьи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 и пункты Положения об особен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следования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е в отдельных отраслях и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труда России от 24 октября 2002 г. N 7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указывается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 работодателя - физ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де подлежит учету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счастный случ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роприятия по устранению причин несчастного случая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держание мероприятий и сроки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лагаемые документы и материалы ра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ить прилагаемые к акту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материалы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е несчастного случая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и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2</Words>
  <Characters>11116</Characters>
  <CharactersWithSpaces>9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расследовании группового несчастного случая (тяжелого несчастного случая, несчастного случая со смертельным исходом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