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ноября 2009 г. N 213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 00-00/0000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дела по номенклатуре/число, месяц, год/порядк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омер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ассмотрении жалобы на решение, действие (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ного лица таможни или таможенного по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упрощ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а устная жалоб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ратившегося с жалобой, наименование юридического лица, обративш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жалобой, фамилия, инициалы, должность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раткое содержание жалобы, при отказе в рассмотрении жало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упрощенном порядке - причин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ущество и основания принятого решения со ссылками на норматив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по желанию заявителя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лица таможенного органа,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нявшего решение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акта о рассмотрении жалобы в упрощенном порядк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ставите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е  жалобы  на  решение,  действие   (бездействие)  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 таможни  или таможенного поста в упрощенном порядке и принятие по 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не являются препятствием для подачи жалобы в об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5</Characters>
  <CharactersWithSpaces>2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4:00Z</dcterms:created>
  <dc:creator>Федеральная таможенная служба</dc:creator>
  <dc:description/>
  <dc:language>en-US</dc:language>
  <cp:lastModifiedBy/>
  <dcterms:modified xsi:type="dcterms:W3CDTF">2011-10-30T05:34:00Z</dcterms:modified>
  <cp:revision>2</cp:revision>
  <dc:subject>Акт</dc:subject>
  <dc:title>Акт о рассмотрении жалобы на решение, действие (бездействие) должностного лица таможни или таможенного поста в упрощен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