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12.2010 N 2613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10 г. N 26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00-00/0000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дела по номенклатуре/число, месяц, год/поряд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смотрении жалобы на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 таможни или таможенного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упрощ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должностного лица, рассмотревш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 49  Федерального  закона  от  27  ноября  2010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1-ФЗ  "О  таможенном  регулировании  в  Российской  Федерации"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ную жалоб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физического лица, обрат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жалобой, наименование юридического лица, обратившегося с жалоб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нициалы, должность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щество обжалуемого решения, действия (бездействия), 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е содержание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воды и основания принятого решения со ссылками на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вые акты, при отказе в рассмотрении жалобы в упрощ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рядке -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шение, принятое в отношении обжалованного решения,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ездействия): признать правомерным или неправомерным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ично и (или) отменить полностью или частично, при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ассмотрении жалобы в упрощенном порядке - указать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ассмотрении жалобы в упрощ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шение, принятое по существу жалобы, - удовлетво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е удовлетворить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шение либо меры, которые необходимо принять в целях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щенных нарушений, если они не были приняты до вынес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 таможенного органа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решение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бжаловано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суда,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по желанию заявителя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 таможенного органа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решение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о рассмотрении жалобы в упрощенном порядк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жалобы  на   решение,   действие  (бездействие) 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таможни  или таможенного поста в упрощенном порядке и принятие по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е являются препятствием для подачи жалобы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30</Characters>
  <CharactersWithSpaces>5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ая таможенная служба</dc:creator>
  <dc:description/>
  <dc:language>en-US</dc:language>
  <cp:lastModifiedBy/>
  <dcterms:modified xsi:type="dcterms:W3CDTF">2011-10-30T20:20:00Z</dcterms:modified>
  <cp:revision>2</cp:revision>
  <dc:subject>Акт</dc:subject>
  <dc:title>Акт о рассмотрении жалобы на решение, действие (бездействие) должностного лица таможни или таможенного поста в упроще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