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1.2005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00-00/0000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КТ N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 дела по номенклатуре/число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д/порядковый номер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ссмотрении жалобы на решение,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бездействие) должностного лица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таможенного поста в упрощ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а устная жалоб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, обратившегося с жалобой,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тившегося с жалобой, фамилия, инициалы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раткое содержание жалобы, при отказе в рассмотрении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упрощенном порядке -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щество и основания принятого решения со ссыл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нормативные 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по желанию заявител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 таможенного органа,    (подпись)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вшего решение по жалобе)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акта о рассмотрении жалобы в упрощенном порядке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лица,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   жалобы    на    решение,   действие  (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 лица  таможни  или  таможенного  поста  в упрощ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и  принятие  по  ней решения не являются препятств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и жалобы в обще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3</Characters>
  <CharactersWithSpaces>2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5:34:00Z</dcterms:modified>
  <cp:revision>2</cp:revision>
  <dc:subject>Акт</dc:subject>
  <dc:title>Акт о рассмотрении жалобы на решение, действие (бездействие) должностного лица таможни или таможенного поста в упрощен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