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КС-9, утвержденная Постановлением Госкомстата РФ от 11.11.1999 N 100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С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9 г. N 1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200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именование, телефон, факс)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наименование)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кт (сооружение) 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(наименование)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оговор подряда (контракт) │номер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ата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ЗБОРКЕ ВРЕМЕННЫХ (НЕТИТУЛЬНЫХ) СООРУ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разборки оприходованию подлежат следующие материал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┬────┬────────────┬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Наименование│Еди-│Предполагае-│ Фактический возврат  │Объя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┬────┤ </w:t>
      </w:r>
      <w:r>
        <w:rPr/>
        <w:t>материалов │ница│мый возврат │                      │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о- │            │из- ├─────┬──────┼─────┬─────┬─────┬────┤рас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мен-│            │ме- │коли-│про-  │коли-│про- │цена,│сум-│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кла-│            │ре- │че-  │цент  │че-  │цент │руб. │ма, │в 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тур-│            │ния │ство │годно-│ство │год- │     │руб.│вр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ый │            │    │     │сти   │     │ности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    3      │ 4  │  5  │  6   │  7  │  8  │  9  │ 10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</w:t>
      </w:r>
      <w:r>
        <w:rPr/>
        <w:t>и т.д.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───────┴────┴─────┴──────┴─────┴─────┴─────┼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Итого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КС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┬────┬────────────┬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 │Наименование│Еди-│Предполагае-│ Фактический возврат  │Объя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┬────┤ </w:t>
      </w:r>
      <w:r>
        <w:rPr/>
        <w:t>материалов │ница│мый возврат │                      │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о- │            │из- ├─────┬──────┼─────┬─────┬─────┬────┤рас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мен-│            │ме- │коли-│про-  │коли-│про- │цена,│сум-│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кла-│            │ре- │че-  │цент  │че-  │цент │руб. │ма, │в 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тур-│            │ния │ство │годно-│ство │год- │     │руб.│вра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ый │            │    │     │сти   │     │ности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2 │      3     │  4 │  5  │   6  │  7  │  8  │  9  │ 10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─────┼────┼─────┼──────┼─────┼─────┼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</w:t>
      </w:r>
      <w:r>
        <w:rPr/>
        <w:t>и т.д.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     │    │     │      │     │     │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───────┴────┴─────┴──────┴─────┴─────┴─────┼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Итог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Всего по акту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 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материалы на хранение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 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3</Characters>
  <CharactersWithSpaces>5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разборке временных (нетитульных) сооружений. Унифицированная форма № КС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