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АК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АЛИЗАЦИИ ГОТОВЫХ ИЗДЕЛИЙ КУХ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НАЛИЧНЫЙ РАС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885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5"/>
        <w:gridCol w:w="760"/>
        <w:gridCol w:w="320"/>
        <w:gridCol w:w="350"/>
        <w:gridCol w:w="382"/>
        <w:gridCol w:w="349"/>
        <w:gridCol w:w="416"/>
        <w:gridCol w:w="663"/>
        <w:gridCol w:w="102"/>
        <w:gridCol w:w="764"/>
        <w:gridCol w:w="215"/>
        <w:gridCol w:w="551"/>
        <w:gridCol w:w="529"/>
        <w:gridCol w:w="236"/>
        <w:gridCol w:w="573"/>
      </w:tblGrid>
      <w:tr>
        <w:trPr>
          <w:trHeight w:val="360" w:hRule="atLeast"/>
          <w:cantSplit w:val="true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альку-</w:t>
              <w:br/>
              <w:t>ляцион-</w:t>
              <w:br/>
              <w:t xml:space="preserve">ной    </w:t>
              <w:br/>
              <w:t>карточ-</w:t>
              <w:br/>
              <w:t xml:space="preserve">ки     </w:t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ое  </w:t>
              <w:br/>
              <w:t xml:space="preserve">изделие  </w:t>
            </w:r>
          </w:p>
        </w:tc>
        <w:tc>
          <w:tcPr>
            <w:tcW w:w="38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             </w:t>
            </w:r>
          </w:p>
        </w:tc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  </w:t>
              <w:br/>
              <w:t xml:space="preserve">ние   </w:t>
            </w:r>
          </w:p>
        </w:tc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ценам фак-  </w:t>
              <w:br/>
              <w:t>тической реали-</w:t>
              <w:br/>
              <w:t xml:space="preserve">зации          </w:t>
            </w:r>
          </w:p>
        </w:tc>
        <w:tc>
          <w:tcPr>
            <w:tcW w:w="1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четным     </w:t>
              <w:br/>
              <w:t xml:space="preserve">ценам произ-   </w:t>
              <w:br/>
              <w:t xml:space="preserve">водства        </w:t>
            </w:r>
          </w:p>
        </w:tc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  <w:br/>
              <w:t xml:space="preserve">коп.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  <w:br/>
              <w:t xml:space="preserve">коп.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ОП-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┬──────────┬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Номер  │ Готовое  │              Реализовано             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-│кальку-│ изделие  │                                       │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 │ляцион-├──────┬───┼───────┬───────────────┬───────────────┤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й    │наиме-│код│коли-  │по ценам фак-  │по учетным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рточ-│нова  │   │чество,│тической реали-│ценам произ-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и     │ние   │   │шт.    │зации          │водства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│       ├───────┬───────┼───────┬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│      │   │       │ </w:t>
      </w:r>
      <w:r>
        <w:rPr/>
        <w:t>цена, │ сумма,│ цена, │ сумма,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│      │   │       │  </w:t>
      </w:r>
      <w:r>
        <w:rPr/>
        <w:t>руб. │  руб. │  руб. │  руб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│      │   │       │  </w:t>
      </w:r>
      <w:r>
        <w:rPr/>
        <w:t>коп. │  коп. │  коп. │  коп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┼───┼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2   │  3   │ 4 │   5   │   6   │   7   │   8   │   9   │ 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┼───┼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│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┼───┼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│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┼───┼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│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┼───┼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│      │   │ </w:t>
      </w:r>
      <w:r>
        <w:rPr/>
        <w:t>и т.д.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│   │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┴──────┴───┼───────┼───────┼───────┼───────┼───────┼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Итого│       │   Х   │       │   Х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Всего│       │   Х   │       │   Х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: Израсходовано на приготовление блю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й __________% к обороту на сумму 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и ____________% к обороту на сумму 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того 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производством (бригадир)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а касс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 реализованных   изделий,   указанная   в  настоящем  а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кассовым че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_____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бухгалтер 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3</Characters>
  <CharactersWithSpaces>5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5:00Z</dcterms:modified>
  <cp:revision>2</cp:revision>
  <dc:subject>Акт</dc:subject>
  <dc:title>Акт о реализации готовых изделий кухни за наличный расчет. Унифицированная форма № ОП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