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ециализированная форма N 25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13.11.1986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__________________                 Код по ОКУД │ 090312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кт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иректо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ЕАЛИЗАЦИИ ГОТОВЫХ ИЗДЕЛИЙ КУХНИ ЗА НАЛИЧНЫЙ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алькуляц.│   Наименование  │           Реализован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чки или но-│     готовых     ├────────┬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блюда по    │     изделий     │количес-│по ценам фак-│по учет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йскуранту    │                 │тво     │тической     │ценам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│        │</w:t>
      </w:r>
      <w:r>
        <w:rPr/>
        <w:t>реализации   │извод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│        ├──────┬─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  │        │ </w:t>
      </w:r>
      <w:r>
        <w:rPr/>
        <w:t>цена │сумма │цена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┼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│         2       │    3   │  4   │  5   │ 6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┼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А. Общие блюда   │        │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│                 │        │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┼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│                 │        │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┼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│                 │        │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──────┼────────┼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</w:t>
      </w:r>
      <w:r>
        <w:rPr/>
        <w:t>Итого:     │        │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Б. Заказные      │        │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│                 │        │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┼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│                 │        │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┼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│      Итого:     │        │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В. Обеды на дом  │        │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│                 │        │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┼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│                 │        │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┼─────────────────┼────────┼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т.д.          │                 │        │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─────────┼────────┼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</w:t>
      </w:r>
      <w:r>
        <w:rPr/>
        <w:t>Итого:     │        │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</w:t>
      </w:r>
      <w:r>
        <w:rPr/>
        <w:t>Всего:     │        │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┴────────┴──────┴──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. производство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ручка кассы руб. ________ коп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сси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 цены реализованных готовых изделий, указанные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е, соответствуют кассовым че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провер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9</Characters>
  <CharactersWithSpaces>3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торговли РСФСР</dc:creator>
  <dc:description/>
  <dc:language>en-US</dc:language>
  <cp:lastModifiedBy/>
  <dcterms:modified xsi:type="dcterms:W3CDTF">2011-10-30T05:35:00Z</dcterms:modified>
  <cp:revision>2</cp:revision>
  <dc:subject>Акт</dc:subject>
  <dc:title>Акт о реализации готовых изделий кухни за наличный расчет. Специализированная форма № 25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