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труктурное подразделение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АКТ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РЕАЛИЗАЦИИ И ОТПУСКЕ ИЗДЕЛИЙ КУХ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у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985" w:type="dxa"/>
        <w:jc w:val="left"/>
        <w:tblInd w:w="3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23"/>
        <w:gridCol w:w="1389"/>
        <w:gridCol w:w="96"/>
        <w:gridCol w:w="338"/>
        <w:gridCol w:w="742"/>
        <w:gridCol w:w="236"/>
        <w:gridCol w:w="1114"/>
        <w:gridCol w:w="80"/>
        <w:gridCol w:w="869"/>
        <w:gridCol w:w="536"/>
        <w:gridCol w:w="549"/>
        <w:gridCol w:w="532"/>
        <w:gridCol w:w="662"/>
        <w:gridCol w:w="417"/>
        <w:gridCol w:w="452"/>
        <w:gridCol w:w="628"/>
        <w:gridCol w:w="241"/>
        <w:gridCol w:w="840"/>
        <w:gridCol w:w="30"/>
        <w:gridCol w:w="867"/>
        <w:gridCol w:w="453"/>
        <w:gridCol w:w="634"/>
        <w:gridCol w:w="446"/>
        <w:gridCol w:w="423"/>
        <w:gridCol w:w="656"/>
        <w:gridCol w:w="211"/>
        <w:gridCol w:w="866"/>
      </w:tblGrid>
      <w:tr>
        <w:trPr>
          <w:trHeight w:val="240" w:hRule="atLeast"/>
          <w:cantSplit w:val="true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аль-</w:t>
              <w:br/>
              <w:t>куля-</w:t>
              <w:br/>
              <w:t>цион-</w:t>
              <w:br/>
              <w:t xml:space="preserve">ной  </w:t>
              <w:br/>
              <w:t xml:space="preserve">кар- </w:t>
              <w:br/>
              <w:t>точки</w:t>
            </w:r>
          </w:p>
        </w:tc>
        <w:tc>
          <w:tcPr>
            <w:tcW w:w="18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товое изделие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,</w:t>
              <w:br/>
              <w:t xml:space="preserve">руб.  </w:t>
              <w:br/>
              <w:t xml:space="preserve">коп.  </w:t>
            </w:r>
          </w:p>
        </w:tc>
        <w:tc>
          <w:tcPr>
            <w:tcW w:w="977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и отпущено по ценам продажи                              </w:t>
            </w:r>
          </w:p>
        </w:tc>
        <w:tc>
          <w:tcPr>
            <w:tcW w:w="173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етным     </w:t>
              <w:br/>
              <w:t xml:space="preserve">ценам произ-   </w:t>
              <w:br/>
              <w:t xml:space="preserve">водств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7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наличный расчет</w:t>
            </w:r>
          </w:p>
        </w:tc>
        <w:tc>
          <w:tcPr>
            <w:tcW w:w="2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буфетам и </w:t>
              <w:br/>
              <w:t xml:space="preserve">мелкорозничной сети </w:t>
            </w:r>
          </w:p>
        </w:tc>
        <w:tc>
          <w:tcPr>
            <w:tcW w:w="17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никам  </w:t>
              <w:br/>
              <w:t xml:space="preserve">организации  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73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- </w:t>
              <w:br/>
              <w:t xml:space="preserve">во, шт. 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, шт. 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коп.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шт.  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, шт. 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 xml:space="preserve">руб. </w:t>
              <w:br/>
              <w:t xml:space="preserve">коп.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  <w:br/>
              <w:t xml:space="preserve">коп. </w:t>
            </w:r>
          </w:p>
        </w:tc>
      </w:tr>
      <w:tr>
        <w:trPr>
          <w:trHeight w:val="240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</w:tr>
      <w:tr>
        <w:trPr>
          <w:trHeight w:val="240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ОП-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мер│ Готовое изделие│  Цена  │                    Реализовано и отпущено по ценам продажи                              │По учет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ль-├────────────┬───┤продажи,├──────────────────┬────────────────────┬───────────────┬───────────────┬─────────────────┤ценам произ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ля-│наименование│код│  руб.  │за наличный расчет│отпущено буфетам и  │   работникам  │               │     всего       │вод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он-│            │   │  коп.  │                  │мелкорозничной сети │  организации  │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ой  │            │   │        ├──────────┬───────┼─────────┬──────────├───────┬───────┼───────┬───────┼───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- │            │   │        │количест- │ сумма,│количест-│  сумма,  │коли-  │ сумма,│коли-  │ сумма,│количест-│ сумма,│  цена,│ 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чки│            │   │        │во, шт.   │  руб. │во, шт.  │руб. коп. │чество,│  руб. │чество,│  руб. │во, шт.  │  руб. │  руб. │ 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│   │        │          │  </w:t>
      </w:r>
      <w:r>
        <w:rPr>
          <w:sz w:val="16"/>
          <w:szCs w:val="16"/>
        </w:rPr>
        <w:t>коп. │         │          │шт.    │  коп. │шт.    │  коп. │         │  коп. │  коп. │  ко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┼───┼────────┼──────────┼───────┼─────────┼──────────┼───────┼───────┼───────┼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2      │ 3 │   4    │    5     │   6   │    7    │    8     │   9   │  10   │   11  │  12   │    13   │  14   │   15 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┼───┼────────┼──────────┼───────┼─────────┼──────────┼───────┼───────┼───────┼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│   │        │          │       │         │          │       │       │       │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┼───┼────────┼──────────┼───────┼─────────┼──────────┼───────┼───────┼───────┼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│   │        │          │       │         │          │       │       │       │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┼───┼────────┼──────────┼───────┼─────────┼──────────┼───────┼───────┼───────┼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│   │        │          │       │         │          │       │       │       │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┼───┼────────┼──────────┼───────┼─────────┼──────────┼───────┼───────┼───────┼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│   │        │          │       │         │ </w:t>
      </w:r>
      <w:r>
        <w:rPr>
          <w:sz w:val="16"/>
          <w:szCs w:val="16"/>
        </w:rPr>
        <w:t>и т.д.   │       │       │       │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│   │        │          │       │         │          │       │       │       │       │  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┴───┴────────┼──────────┼───────┼─────────┼──────────┼───────┼───────┼───────┼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Итого│          │       │         │          │       │       │       │       │         │     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├──────────┼───────┼─────────┼──────────┼───────┼───────┼───────┼───────┼──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Всего│          │       │         │          │       │       │       │       │         │       │   X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└──────────┴───────┴─────────┴──────────┴───────┴───────┴───────┴───────┴──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учено за приготовление блюд из продуктов посетителе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пропис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  реализовано,  отпущено   и   оказано  услуг  за  отчетный д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ропис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: Израсходовано на приготовление блю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пеций ______% к обороту на сумму 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цифра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оли ________% к обороту на сумму 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цифра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Итого ______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цифр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ведующий производством 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рочница  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подпись     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 __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ь     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ыручка кассы ______________________________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ропись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оимость   реализованных   изделий,   указанная   в  настоящем  акт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ет кассовым чекам Кассир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подпись    расшифровка подпис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кладные N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умма реализованного наложения за день 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цифрам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борные листы NN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Акт проверил бухгалтер _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одпись 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3</Words>
  <Characters>8179</Characters>
  <CharactersWithSpaces>6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5:00Z</dcterms:modified>
  <cp:revision>2</cp:revision>
  <dc:subject>Акт</dc:subject>
  <dc:title>Акт о реализации и отпуске изделий кухни. Унифицированная форма № ОП-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