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4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Код по ОКУД │ 0903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РЕАЛИЗАЦИИ И ОТПУСКЕ ИЗДЕЛИЙ КУХНИ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омиссия в составе (должность, ф.и.о.)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становлено: 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674"/>
        <w:gridCol w:w="675"/>
        <w:gridCol w:w="946"/>
        <w:gridCol w:w="810"/>
        <w:gridCol w:w="944"/>
        <w:gridCol w:w="810"/>
        <w:gridCol w:w="946"/>
        <w:gridCol w:w="809"/>
        <w:gridCol w:w="946"/>
        <w:gridCol w:w="810"/>
        <w:gridCol w:w="944"/>
        <w:gridCol w:w="810"/>
        <w:gridCol w:w="946"/>
        <w:gridCol w:w="810"/>
        <w:gridCol w:w="675"/>
        <w:gridCol w:w="1076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альк.</w:t>
              <w:br/>
              <w:t xml:space="preserve">кар-  </w:t>
              <w:br/>
              <w:t xml:space="preserve">точк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отовых   </w:t>
              <w:br/>
              <w:t xml:space="preserve">изделий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аж-</w:t>
              <w:br/>
              <w:t xml:space="preserve">ная </w:t>
              <w:br/>
              <w:t>цена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и отпущено по продажным ценам   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</w:t>
              <w:br/>
              <w:t xml:space="preserve">ценам    </w:t>
              <w:br/>
              <w:t>производ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ный </w:t>
              <w:br/>
              <w:t xml:space="preserve">расчет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  <w:br/>
              <w:t xml:space="preserve">буфетам и  </w:t>
              <w:br/>
              <w:t xml:space="preserve">мелкорозн. </w:t>
              <w:br/>
              <w:t xml:space="preserve">сети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м </w:t>
              <w:br/>
              <w:t xml:space="preserve">предприятия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за приготовление закусок из продуктов посетител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реализовано, отпущено и оказано услуг за отчетный ден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: Продано блюд, в стоимость  которых  включены   спе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оп. на блюдо, 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ь ________ коп. на блюдо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ТОГО: 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(БРИГАДИР) ____________ Касси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очни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а кассы 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кладные N N ________ Заборные листы N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реализованного наложения за день: по плану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__________ руб. _________% к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  проверил  _________ количество и цена реализованных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, соответствуют кассовым чек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торговли РСФСР</dc:creator>
  <dc:description/>
  <dc:language>en-US</dc:language>
  <cp:lastModifiedBy/>
  <dcterms:modified xsi:type="dcterms:W3CDTF">2011-10-30T05:35:00Z</dcterms:modified>
  <cp:revision>2</cp:revision>
  <dc:subject>Акт</dc:subject>
  <dc:title>Акт о реализации и отпуске изделий кухни. Специализированная форма № 4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