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монте балластной призмы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акту прилагаются поперечные профили балластной призмы (с указанием размеров), исполненные через каждые 100 м.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составили настоящий акт о том, что на _________ пути перегона __________ выполнены работы по ремонту балластной приз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емонтированный путь относится к ______ классу; после выполнения работ в путь уложен __________ балласт с толщиной под шпалой ___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ы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лубокая очистка (срезка балластного сло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____ км от ПК ____ + ____ до ПК ____ + ____ на ___ см под шпал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____ км от ПК ____ + ____ до ПК ____ + ____ на ___ см под шпал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лубокая очистка с понижением отмет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____ км от ПК ____ + ____ до ПК ____ + ____ на ___ см с величиной понижения проектной отметки: общей ___ см, в том числе на первом этапе ___ с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____ км от ПК ____ + ____ до ПК ____ + ____ на ___ см с величиной понижения проектной отметки: общей ___ см, в том числе на первом этапе ___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кладка прослойки из песка или мелкого щеб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____ км от ПК ____ + ____ до ПК ____ +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____ км от ПК ____ + ____ до ПК ____ +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кладка геотексти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____ км от ПК ____ + ____ до ПК ____ +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____ км от ПК ____ + ____ до ПК ____ +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кладка пенополистирольных пл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____ км от ПК ____ + ____ до ПК ____ +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____ км от ПК ____ + ____ до ПК ____ +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кладка разделительного слоя на глубину ___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мена асбеста (балласта мягких пород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____ км от ПК ____ + ____ до ПК ____ +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____ км от ПК ____ + ____ до ПК ____ +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ная толщина балласта наруш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____ км от ПК ____ + ____ до ПК ____ + ____ и составила ___ см под шпал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рязненность щебня выше нормы частицами менее 25 м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____ км от ПК ____ + ____ до ПК ____ + ____ и составила ____ %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____ км от ПК ____ + ____ до ПК ____ + ____ и составила ____ 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ность уровней путей после выполнения работ на участк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____ км от ПК ____ + ____ до ПК ____ + ____ и составила ____ с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____ км от ПК ____ + ____ до ПК ____ + ____ и составила ____ см, что соответствует (не соответствует) заданию на проект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чальник ПМ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чальник дистанции пу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4</Characters>
  <CharactersWithSpaces>2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35:00Z</dcterms:modified>
  <cp:revision>2</cp:revision>
  <dc:subject>Акт</dc:subject>
  <dc:title>Акт о ремонте балластной призмы железнодорожного пу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