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монте земляного полотн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акту прилагаются поперечные профили, исполненные через каждые 100 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составили настоящий акт о том, что на __________ пути перегона _____________ выполнены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ыпка откосов насыпи - на ____ км от ПК ____ + ____ до ПК ____ +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зка обочин - на ____ км от ПК ____ + ____ до ПК ____ +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ез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юветов - на ____ км от ПК ____ + ____ до ПК ____ +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горных канав - на ____ км от ПК ____ + ____ до ПК ____ +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оотводных канав - на ____ км от ПК ____ + ____ до ПК ____ +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и профилирование водоотводов - на ____ км от ПК ____ + ____ до ПК ____ +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ируемые поперечные уклоны основной площадки земляного полотна нарушены на участк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км от ПК ____ + ____ до ПК ____ + 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км от ПК ____ + ____ до ПК ____ + 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км от ПК ____ + ____ до ПК ____ + 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км от ПК ____ + ____ до ПК ____ +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чальник ПМ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чальник дистанции пу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емонте земляного полотна железнодорожного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