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 ПО СЕРТИФИКАЦИИ "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, тел., факс, Е-mail, WWW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зультатах анализа состояни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(ы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проверку условий, обеспечивающих стабильность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мых при сертифик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 производства   сертифицируемой  продукции  проведен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рабочей методикой,  утвержденной руководителем 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ХХХХХ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ание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 заявке N ____ от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/контракт N 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органом по сертификации "ХХХХХ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ояние объектов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"/>
        <w:gridCol w:w="4051"/>
        <w:gridCol w:w="2565"/>
        <w:gridCol w:w="1484"/>
      </w:tblGrid>
      <w:tr>
        <w:trPr>
          <w:trHeight w:val="48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проверки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объекта  </w:t>
              <w:br/>
              <w:t xml:space="preserve">(наименование   </w:t>
              <w:br/>
              <w:t xml:space="preserve">документа, дата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ние</w:t>
              <w:br/>
              <w:t xml:space="preserve">&lt;***&gt;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рганизационная структура предприятия и ответственность   </w:t>
              <w:br/>
              <w:t xml:space="preserve">руководства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определяющий поли- </w:t>
              <w:br/>
              <w:t xml:space="preserve">тику в области качества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ое подразделение </w:t>
              <w:br/>
              <w:t xml:space="preserve">и/или лицо, ответственное за </w:t>
              <w:br/>
              <w:t xml:space="preserve">качество продукции (долж-    </w:t>
              <w:br/>
              <w:t xml:space="preserve">ность, инициалы, фамилия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полномочиях руко- </w:t>
              <w:br/>
              <w:t xml:space="preserve">ководителя подразделения и/  </w:t>
              <w:br/>
              <w:t xml:space="preserve">или лица, ответственного за  </w:t>
              <w:br/>
              <w:t xml:space="preserve">качество продукции (приказ,  </w:t>
              <w:br/>
              <w:t xml:space="preserve">распоряжение, процедура,     </w:t>
              <w:br/>
              <w:t xml:space="preserve">стандарт)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ированные процедуры  </w:t>
              <w:br/>
              <w:t>по порядку внесения изменений</w:t>
              <w:br/>
              <w:t xml:space="preserve">в организационно-распоряди-  </w:t>
              <w:br/>
              <w:t xml:space="preserve">тельные документы в области  </w:t>
              <w:br/>
              <w:t xml:space="preserve">качества и техническую доку- </w:t>
              <w:br/>
              <w:t xml:space="preserve">ментацию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ходной контроль комплектующих и материалов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основных комплектующих, сырья и матери-</w:t>
              <w:br/>
              <w:t>риалов, подлежащих входному контролю, с указани-</w:t>
              <w:br/>
              <w:t xml:space="preserve">ем контролируемых параметров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ированные процедуры, </w:t>
              <w:br/>
              <w:t>отражающие требования и поря-</w:t>
              <w:br/>
              <w:t xml:space="preserve">док запуска в производство   </w:t>
              <w:br/>
              <w:t xml:space="preserve">комплектующих, сырья и мате- </w:t>
              <w:br/>
              <w:t xml:space="preserve">риалов, определяющие объем   </w:t>
              <w:br/>
              <w:t xml:space="preserve">входного контроля, контроли- </w:t>
              <w:br/>
              <w:t xml:space="preserve">руемые параметры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проведения входного    </w:t>
              <w:br/>
              <w:t xml:space="preserve">контроля &lt;*&gt;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спытания       </w:t>
              <w:br/>
              <w:t xml:space="preserve">- визуальный      </w:t>
              <w:br/>
              <w:t xml:space="preserve">- предоставление  </w:t>
              <w:br/>
              <w:t>поставщиком данных</w:t>
              <w:br/>
              <w:t>по испытаниям про-</w:t>
              <w:br/>
              <w:t xml:space="preserve">дукции            </w:t>
              <w:br/>
              <w:t xml:space="preserve">- предоставление  </w:t>
              <w:br/>
              <w:t>поставщиком серти-</w:t>
              <w:br/>
              <w:t>фикатов на продук-</w:t>
              <w:br/>
              <w:t xml:space="preserve">цию или систему   </w:t>
              <w:br/>
              <w:t xml:space="preserve">качества          </w:t>
              <w:br/>
              <w:t xml:space="preserve">- отбраковка      </w:t>
              <w:br/>
              <w:t xml:space="preserve">комплектующих     </w:t>
              <w:br/>
              <w:t xml:space="preserve">в технологическом </w:t>
              <w:br/>
              <w:t xml:space="preserve">процессе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 данных о поступа-</w:t>
              <w:br/>
              <w:t>ющих комплектующих материалах</w:t>
              <w:br/>
              <w:t xml:space="preserve">и результатах входного кон-  </w:t>
              <w:br/>
              <w:t xml:space="preserve">троля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тся/не        </w:t>
              <w:br/>
              <w:t xml:space="preserve">ведется &lt;*&gt;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е подразделение  </w:t>
              <w:br/>
              <w:t xml:space="preserve">или ответственное лицо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ведения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предприятии усло- </w:t>
              <w:br/>
              <w:t>вия для хранения материалов и</w:t>
              <w:br/>
              <w:t xml:space="preserve">комплектующих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&lt;*&gt;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оизводство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ая схема процесса изготовления или по- </w:t>
              <w:br/>
              <w:t xml:space="preserve">следовательный перечень технологических процес- </w:t>
              <w:br/>
              <w:t>сов сертифицируемой продукции с указанием основ-</w:t>
              <w:br/>
              <w:t xml:space="preserve">ных и контрольных операций (процессов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технологической доку-</w:t>
              <w:br/>
              <w:t>ментации (карты технологичес-</w:t>
              <w:br/>
              <w:t xml:space="preserve">кого процесса, технологичес- </w:t>
              <w:br/>
              <w:t>кие инструкции, технологичес-</w:t>
              <w:br/>
              <w:t xml:space="preserve">кий регламент, операционные, </w:t>
              <w:br/>
              <w:t xml:space="preserve">маршрутные карты и т.п.)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/не        </w:t>
              <w:br/>
              <w:t xml:space="preserve">имеется &lt;*&gt;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ированные процедуры, </w:t>
              <w:br/>
              <w:t>регламентирующие порядок про-</w:t>
              <w:br/>
              <w:t xml:space="preserve">ведения операций контроля    </w:t>
              <w:br/>
              <w:t xml:space="preserve">и/или испытаний в процессе   </w:t>
              <w:br/>
              <w:t xml:space="preserve">производства сертифицируемой </w:t>
              <w:br/>
              <w:t xml:space="preserve">продукции (операционный      </w:t>
              <w:br/>
              <w:t xml:space="preserve">контроль)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выполнения операций контроля во время  </w:t>
              <w:br/>
              <w:t xml:space="preserve">производства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контрольные опера-  </w:t>
              <w:br/>
              <w:t xml:space="preserve">ции, согласно документации   </w:t>
              <w:br/>
              <w:t xml:space="preserve">&lt;**&gt;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ются/не    </w:t>
              <w:br/>
              <w:t xml:space="preserve">выполняются &lt;*&gt;   </w:t>
              <w:br/>
              <w:t xml:space="preserve">(приложение - ко- </w:t>
              <w:br/>
              <w:t>пия документа, со-</w:t>
              <w:br/>
              <w:t xml:space="preserve">провождающего из- </w:t>
              <w:br/>
              <w:t xml:space="preserve">делие в производ- </w:t>
              <w:br/>
              <w:t xml:space="preserve">стве, с отметками </w:t>
              <w:br/>
              <w:t xml:space="preserve">о проведении кон- </w:t>
              <w:br/>
              <w:t xml:space="preserve">трольных операций </w:t>
              <w:br/>
              <w:t xml:space="preserve">&lt;**&gt;)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наиболее дефектоносных операций при    </w:t>
              <w:br/>
              <w:t xml:space="preserve">производстве сертифицируемой продукции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ированные процедуры, </w:t>
              <w:br/>
              <w:t xml:space="preserve">регламентирующие требования  </w:t>
              <w:br/>
              <w:t xml:space="preserve">по техническому обслуживанию </w:t>
              <w:br/>
              <w:t xml:space="preserve">и ремонту оборудования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сновного производственного оборудова- </w:t>
              <w:br/>
              <w:t>ния, применяемого в процессе изготовления серти-</w:t>
              <w:br/>
              <w:t xml:space="preserve">фицируемой продукции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выполнения технического обслуживания и </w:t>
              <w:br/>
              <w:t xml:space="preserve">ремонта оборудования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оборудование,       </w:t>
              <w:br/>
              <w:t xml:space="preserve">участвующее в производстве   </w:t>
              <w:br/>
              <w:t xml:space="preserve">&lt;**&gt;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про- </w:t>
              <w:br/>
              <w:t xml:space="preserve">водится/не прово- </w:t>
              <w:br/>
              <w:t xml:space="preserve">дится &lt;*&gt;         </w:t>
              <w:br/>
              <w:t xml:space="preserve">(приложение - ко- </w:t>
              <w:br/>
              <w:t xml:space="preserve">пия документа,    </w:t>
              <w:br/>
              <w:t xml:space="preserve">подтверждающего   </w:t>
              <w:br/>
              <w:t xml:space="preserve">проведение обслу- </w:t>
              <w:br/>
              <w:t>живания оборудова-</w:t>
              <w:br/>
              <w:t xml:space="preserve">ния, с отметками  </w:t>
              <w:br/>
              <w:t xml:space="preserve">об обслуживании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леднего   </w:t>
              <w:br/>
              <w:t xml:space="preserve">профилактического </w:t>
              <w:br/>
              <w:t xml:space="preserve">обслуживания, пе- </w:t>
              <w:br/>
              <w:t>риодичность обслу-</w:t>
              <w:br/>
              <w:t xml:space="preserve">живания &lt;**&gt;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ированные процедуры, </w:t>
              <w:br/>
              <w:t>регламентирующие порядок про-</w:t>
              <w:br/>
              <w:t>ведения, оформления результа-</w:t>
              <w:br/>
              <w:t xml:space="preserve">тов контроля готовой продук- </w:t>
              <w:br/>
              <w:t xml:space="preserve">ции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0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требований к контролю и/или испытаниям </w:t>
              <w:br/>
              <w:t xml:space="preserve">готовой продукции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контрольные операции</w:t>
              <w:br/>
              <w:t xml:space="preserve">готовой продукции &lt;**&gt;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ются/не    </w:t>
              <w:br/>
              <w:t xml:space="preserve">выполняются &lt;*&gt;   </w:t>
              <w:br/>
              <w:t xml:space="preserve">(приложение - ко- </w:t>
              <w:br/>
              <w:t xml:space="preserve">пия документа с   </w:t>
              <w:br/>
              <w:t xml:space="preserve">отметкой о прове- </w:t>
              <w:br/>
              <w:t xml:space="preserve">дении контроля    </w:t>
              <w:br/>
              <w:t xml:space="preserve">и/или испытаний   </w:t>
              <w:br/>
              <w:t xml:space="preserve">готовой продукции </w:t>
              <w:br/>
              <w:t xml:space="preserve">&lt;**&gt;)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1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и хранение ре-   </w:t>
              <w:br/>
              <w:t xml:space="preserve">зультатов контроля готовой   </w:t>
              <w:br/>
              <w:t xml:space="preserve">продукции, срок хранения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е подразделение  </w:t>
              <w:br/>
              <w:t xml:space="preserve">или ответственное лицо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ведения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редства измерения и испытательное оборудование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или лицо, от-  </w:t>
              <w:br/>
              <w:t xml:space="preserve">ветственное за метрологичес- </w:t>
              <w:br/>
              <w:t xml:space="preserve">кий контроль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ированные процедуры, </w:t>
              <w:br/>
              <w:t>определяющие порядок метроло-</w:t>
              <w:br/>
              <w:t xml:space="preserve">гического контроля за состо- </w:t>
              <w:br/>
              <w:t>янием испытательного оборудо-</w:t>
              <w:br/>
              <w:t xml:space="preserve">вания и средств измерения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ние организации, прив- </w:t>
              <w:br/>
              <w:t xml:space="preserve">лекаемые к проведению работ  </w:t>
              <w:br/>
              <w:t>по измерению, поверке, калиб-</w:t>
              <w:br/>
              <w:t xml:space="preserve">ровке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измерительном,    </w:t>
              <w:br/>
              <w:t xml:space="preserve">испытательном оборудовании   </w:t>
              <w:br/>
              <w:t xml:space="preserve">маркировки, указывающей дату </w:t>
              <w:br/>
              <w:t xml:space="preserve">его последнего и очередного  </w:t>
              <w:br/>
              <w:t xml:space="preserve">метрологического контроля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/не        </w:t>
              <w:br/>
              <w:t xml:space="preserve">имеется,          </w:t>
              <w:br/>
              <w:t xml:space="preserve">в том числе &lt;*&gt;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сновных видов (не более 10) позиций   </w:t>
              <w:br/>
              <w:t xml:space="preserve">измерительного и испытательного оборудован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выполнения метрологического контроля за</w:t>
              <w:br/>
              <w:t>состоянием испытательного оборудования и средств</w:t>
              <w:br/>
              <w:t xml:space="preserve">измерения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измерительное,      </w:t>
              <w:br/>
              <w:t xml:space="preserve">испытательное, эталонное     </w:t>
              <w:br/>
              <w:t xml:space="preserve">оборудование &lt;**&gt;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ледней по-</w:t>
              <w:br/>
              <w:t>верки (калибровки)</w:t>
              <w:br/>
              <w:t>/Периодичность по-</w:t>
              <w:br/>
              <w:t>верки (калибровки)</w:t>
              <w:br/>
              <w:t>(приложение &lt;**&gt; -</w:t>
              <w:br/>
              <w:t xml:space="preserve">копия документа,  </w:t>
              <w:br/>
              <w:t xml:space="preserve">подтверждающего   </w:t>
              <w:br/>
              <w:t xml:space="preserve">проведение метро- </w:t>
              <w:br/>
              <w:t xml:space="preserve">логического конт- </w:t>
              <w:br/>
              <w:t>роля за состоянием</w:t>
              <w:br/>
              <w:t xml:space="preserve">испытательного    </w:t>
              <w:br/>
              <w:t xml:space="preserve">оборудования и    </w:t>
              <w:br/>
              <w:t>средств измерения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Управление несоответствующей продукцией и корректирующие   </w:t>
              <w:br/>
              <w:t xml:space="preserve">воздействия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ированные процедуры, </w:t>
              <w:br/>
              <w:t>регламентирующие мероприятия,</w:t>
              <w:br/>
              <w:t>проводимые в том случае, если</w:t>
              <w:br/>
              <w:t xml:space="preserve">комплектующие, материалы,    </w:t>
              <w:br/>
              <w:t xml:space="preserve">сырье, готовая продукция не  </w:t>
              <w:br/>
              <w:t xml:space="preserve">удовлетворяют установленным  </w:t>
              <w:br/>
              <w:t xml:space="preserve">требованиям (идентификация,  </w:t>
              <w:br/>
              <w:t>изоляция продукции, анализ на</w:t>
              <w:br/>
              <w:t>предмет возможности использо-</w:t>
              <w:br/>
              <w:t>вания, утилизация, предупреж-</w:t>
              <w:br/>
              <w:t xml:space="preserve">дение повторного возникнове- </w:t>
              <w:br/>
              <w:t xml:space="preserve">ния несоответствия)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емые меры в отношении </w:t>
              <w:br/>
              <w:t xml:space="preserve">сертифицируемой продукции в  </w:t>
              <w:br/>
              <w:t xml:space="preserve">случае несоответствия уста-  </w:t>
              <w:br/>
              <w:t xml:space="preserve">новленным требованиям &lt;*&gt;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) приемка без ре-</w:t>
              <w:br/>
              <w:t xml:space="preserve">монта при наличии </w:t>
              <w:br/>
              <w:t xml:space="preserve">разрешения на от- </w:t>
              <w:br/>
              <w:t xml:space="preserve">ступление от тре- </w:t>
              <w:br/>
              <w:t xml:space="preserve">бований           </w:t>
              <w:br/>
              <w:t xml:space="preserve">б) ремонт         </w:t>
              <w:br/>
              <w:t xml:space="preserve">в) переделка      </w:t>
              <w:br/>
              <w:t xml:space="preserve">г) пересортица    </w:t>
              <w:br/>
              <w:t xml:space="preserve">д) отбраковк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маркировки, формуляры, </w:t>
              <w:br/>
              <w:t xml:space="preserve">отчеты, фиксирующие несоот-  </w:t>
              <w:br/>
              <w:t xml:space="preserve">ветствия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пециального места   </w:t>
              <w:br/>
              <w:t xml:space="preserve">хранения (изолятора брака)   </w:t>
              <w:br/>
              <w:t xml:space="preserve">и/или специальной маркировки </w:t>
              <w:br/>
              <w:t>для комплектующих, сырья, ма-</w:t>
              <w:br/>
              <w:t xml:space="preserve">териалов, готовой продукции, </w:t>
              <w:br/>
              <w:t xml:space="preserve">не удовлетворяющих установ-  </w:t>
              <w:br/>
              <w:t xml:space="preserve">ленным требованиям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/не        </w:t>
              <w:br/>
              <w:t xml:space="preserve">имеется &lt;*&gt;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ослепроизводственная деятельность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ированные процедуры,  </w:t>
              <w:br/>
              <w:t xml:space="preserve">отражающие требования к скла- </w:t>
              <w:br/>
              <w:t>дированию, идентификации, упа-</w:t>
              <w:br/>
              <w:t xml:space="preserve">ковке продукции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 или лицо, ответ-</w:t>
              <w:br/>
              <w:t>ственное за обслуживание скла-</w:t>
              <w:br/>
              <w:t xml:space="preserve">дов продукции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3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ированные процедуры,  </w:t>
              <w:br/>
              <w:t xml:space="preserve">отражающие требования к реги- </w:t>
              <w:br/>
              <w:t xml:space="preserve">страции и анализу рекламаций, </w:t>
              <w:br/>
              <w:t xml:space="preserve">возврату продукции, повторяе- </w:t>
              <w:br/>
              <w:t xml:space="preserve">мости отказов, возникающих в  </w:t>
              <w:br/>
              <w:t xml:space="preserve">процессе эксплуатации продук- </w:t>
              <w:br/>
              <w:t xml:space="preserve">ции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е подразделение   </w:t>
              <w:br/>
              <w:t xml:space="preserve">или ответственное лицо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ведения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1755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устране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ыполнении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&lt;*&gt;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ЮТСЯ &lt;*&gt;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в случае устранения замечаний к указанному сроку &lt;*&gt;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ЛОВИЯ, ОБЕСПЕЧИВАЮЩИЕ СТАБИЛЬНОСТЬ ХАРАКТЕРИСТИК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(ы)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ук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изготовителя 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, печать  должност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нужное за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по выбору эксп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при налич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0</Words>
  <Characters>9897</Characters>
  <CharactersWithSpaces>8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анализа состояния производства продукции при сертификации в области пожарной безопасности в Российской Федерации. Форма № 8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