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30.09.2008 N 2056р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редства железнодорожной связ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разработки, испыт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и регистрации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18.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 руководителя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чная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езультатах эксплуатацион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, назначенная распоряжение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предприятия, распоря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N ______ от ______,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назначены эксплуатационные испытания   номер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о том, что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и обозначение средств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на ________________________________________________, пров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асток, станция, железная дор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ые испытания п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и обозначени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ПМЭ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тодики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комиссии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токол стендовых испытаний от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токол эксплуатационных испытаний при вводе в опытную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отокол  устранения  замечаний,  препятствующих  вводу  в  опы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 от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токол эксплуатационных испытаний (итоговый) от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едомость  замечаний  и предложений по результатам эксплуат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 от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_____________  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,   личная подпись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_____________  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,   личная подпись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ятие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"Заключениях комиссии" приводят заключение по результатам эксплуатационных испытаний о том, что средство связи: выдержало или не выдержало эксплуатационные испытания, дают рекомендации к предъявлению средства связи на приемочные испытания или указывают перечни работ, которые требуется выполнить до предъявления средства связи на приемочные испы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8</Characters>
  <CharactersWithSpaces>2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ОАО «Российские железные дороги»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эксплуатационных испытаний средств железнодорожной связи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