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6 г. N 1112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зультатах инспекционной проверк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и психоневрологических интерн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ы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6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составления акта)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 Руководителя  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надзору  в   сфере  здравоохранения и социального развити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6 N ____ "О контроле организац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неврологических интернатов"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руководителя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проверяемого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;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; информацию о деятельности организаци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ю к которой 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ведения о результатах инспекционной проверк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о выявленных нарушениях в соответствии с перечнем вопр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 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 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 (подпись)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 (полное наименование)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стоящий Акт 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  инспекционной   проверки  организаци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неврологических    интернатов   системы   социальной 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субъектов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0</Words>
  <Characters>4486</Characters>
  <CharactersWithSpaces>3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организации деятельности психоневрологических интернатов системы социальной защиты населения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