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6 г. N 393-Пр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ФЕРЕ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ИНСПЕКЦИОННОЙ ПРОВЕРК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ЦЕЛЕВЫМ ИСПОЛЬЗОВАНИЕМ СРЕДСТВ ГУМАНИТАР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ЫВШИМ СОВЕТСКИМ ВОЕННОПЛЕННЫМ, ПРИВЛЕКАВШИМСЯ ВО ВРЕМ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МИРОВОЙ ВОЙНЫ К ПРИНУДИТЕЛЬНОМУ ТРУДУ, ПОСТУПИВ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БЩЕСТВА ДЛЯ КОНТАКТОВ СО СТРАНАМИ БЫВ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СКОГО СОЮЗА KONTAKTE КОНТАК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акта)  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(планом, графиком, обращением, поруче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  от  "__"  __________  200_  года  проведена  инспек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 по   контролю   за   целевым   использованием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манитарной помощи бывшим советским военнопленным, привлекавш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я Второй мировой войны к принудительному труду, поступ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Общества  для  контактов  со странами бывшего Советск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KONTAKTE КОНТАКТЫ 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место работы руководителя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Соглашения о сотрудничестве между Обществом для контактов со странами бывшего Советского Союза KONTAKTE КОНТАКТЫ и ФГУ "Фонд взаимопонимания и примирения", в рамках гуманитарной помощи, бывшим Советским военнопленным, привлекавшимся во время Второй мировой войны к принудительному труду, предусматривающей выплаты в сумме, эквивалентной 300 евро каждому, инспекционной группой с целью проверки достоверности данных факта получения указанных средств проведена проверка с выездом к конечным получателям гуманитар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Удостоверению (серия ____ N ______) Комиссии по вопросам международной гуманитарной и технической помощи при Правительстве Российской Федерации (далее - Комиссия) о подтверждении принадлежности к гуманитарной помощи выписка из протокола N заседания от "__" __________ 200_ года заседания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ий получатель: ФГУ "Фонд взаимопонимания и примирения" (для бывших советских военнопленных, проживающих на территории России в Брянской, Волгоградской, Курской, Орловской, Саратовской, Ленинградской областей, городе Санкт-Петербур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нор: Общество для контактов со странами бывшего Советского Союза KONTAKTE КОНТА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а: Герм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екта: Денежные средства для распределения среди бывших советских военнопленных (согласно плану распределе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: ________ (ЕВ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инспекционной проверки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ются сведения о результатах проверки, в том числе о выявленных нарушениях, об их характере, о лицах, на которых возлагается ответственность за совершение этих 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ведомости,   предусматривающей   выплаты  в  сум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вивалентной  300  евро  каждому,  проверен  факт получ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й гуманитарн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по результатам инспекцион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место работы руководителя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Акту прилагаются документы или их копии, связанные с результатами инспекционной проверки (в том числе копии "Справки о получении гуманитарной помощи" по каждому получ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7</Characters>
  <CharactersWithSpaces>3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спекционной проверки контроля за целевым использованием средств гуманитарной помощи бывшим советским военнопленным, привлекавшимся во время Второй мировой войны к принудительному труду, поступившей от Общества для контактов со стр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