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 Федеральной служб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надзору в сфере здравоохран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социального развит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7.09.2006 N 2209-Пр/06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Федеральная служба по надзор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в сфере здравоохранения и социального развит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Ак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о результатах инспекционной проверки по контрол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за соблюдением государственных стандарт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социального обслужива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_____ 200_ г.               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(дата составления акта)                 (место составления ак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  соответствии с приказом Руководителя Федеральной службы п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дзору    в   сфере   здравоохранения и социального развития   о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 2006 г. N ____ проведена инспекционная проверка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(указать цели, задачи и предмет, даты начала и оконча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проводимой инспекционной проверк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Инспекционная группа в составе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 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(должность, место работы руководителя   (Фамилия, имя, от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инспекционной группы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 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(должность, место работы члена       (Фамилия, имя, от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инспекционной группы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 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(должность, место работы члена       (Фамилия, имя, от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инспекционной группы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водная часть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указать наименование проверяемого юридического лица; юридическ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адрес; фамилию, имя, отчество, должность представите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юридического лица, информацию о деятельности организации, п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отношению к которой проводилась инспекционная проверк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ходе инспекционной проверки установлено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(указать сведения о результатах инспекционной проверки, в т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числе о выявленных нарушениях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ыводы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(по результатам инспекционной проверк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едложения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(по результатам инспекционной проверк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дписи членов инспекционной группы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 ___________ 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(должность, место работы    (подпись)   (Фамилия, имя, от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руководителя инспекцион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группы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 ___________ 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(должность, место работы    (подпись)   (Фамилия, имя, от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члена инспекционной группы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 ___________ 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(должность, место работы    (подпись)   (Фамилия, имя, от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члена инспекционной группы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(указать сведения об ознакомлении с Актом инспекционной проверк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ставителя юридического лица, присутствовавшего при проведен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инспекционной проверки, его 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стоящий  Акт  составлен  в  двух экземплярах. Один экземпля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ередан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(указать фамилию, имя, отчество, должность представите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юридического лица (полное наименование), получившего настоящий Ак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по результатам инспекционной проверк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К  Акту  прилагаются  документы  или  их  копии,  связанные  с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езультатами инспекционной проверки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48</Words>
  <Characters>4337</Characters>
  <CharactersWithSpaces>369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5:35:00Z</dcterms:created>
  <dc:creator>Федеральная служба по надзору в сфере здравоохранения и социального развития</dc:creator>
  <dc:description/>
  <dc:language>en-US</dc:language>
  <cp:lastModifiedBy/>
  <dcterms:modified xsi:type="dcterms:W3CDTF">2011-10-30T05:35:00Z</dcterms:modified>
  <cp:revision>2</cp:revision>
  <dc:subject>Акт</dc:subject>
  <dc:title>Акт о результатах инспекционной проверки по контролю за соблюдением государственных стандартов социального обслуживани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