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6 N 2315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инспекционной проверк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расходованием средств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деятельност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по реализации полномоч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редоставлением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оплате жилищно-коммуна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казываемых гражданам, подверг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ационному воздействию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астрофы на Чернобыльской АЭС,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енном объединении "Мая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ядерных испытаний на Семипалатинском полиг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 также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числа ветеранов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акта)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 от  "__" ______ 2006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руководителя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спекционной группы)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члена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члена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спекционной группы)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проверяемого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адрес; фамилию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юридического лица, информацию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по отношению которой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 результатах инспекционной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1890"/>
        <w:gridCol w:w="1756"/>
        <w:gridCol w:w="1620"/>
        <w:gridCol w:w="2024"/>
      </w:tblGrid>
      <w:tr>
        <w:trPr>
          <w:trHeight w:val="15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граждан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раждан, име-</w:t>
              <w:br/>
              <w:t>ющих право на</w:t>
              <w:br/>
              <w:t xml:space="preserve">льготы для   </w:t>
              <w:br/>
              <w:t xml:space="preserve">оплаты жи-   </w:t>
              <w:br/>
              <w:t xml:space="preserve">лищно-комму- </w:t>
              <w:br/>
              <w:t>нальных услуг</w:t>
              <w:br/>
              <w:t xml:space="preserve">(чел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граждан, ко- </w:t>
              <w:br/>
              <w:t xml:space="preserve">торым предо- </w:t>
              <w:br/>
              <w:t xml:space="preserve">ставлена     </w:t>
              <w:br/>
              <w:t xml:space="preserve">льгота для   </w:t>
              <w:br/>
              <w:t xml:space="preserve">оплаты жи-   </w:t>
              <w:br/>
              <w:t xml:space="preserve">лищно-комму- </w:t>
              <w:br/>
              <w:t xml:space="preserve">нальных ус-  </w:t>
              <w:br/>
              <w:t xml:space="preserve">луг (чел.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 xml:space="preserve">начала года </w:t>
              <w:br/>
              <w:t xml:space="preserve">(тыс. 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</w:t>
              <w:br/>
              <w:t xml:space="preserve">из бюджет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с начала  </w:t>
              <w:br/>
              <w:t xml:space="preserve">года (тыс. </w:t>
              <w:br/>
              <w:t xml:space="preserve">руб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 xml:space="preserve">задолженность </w:t>
              <w:br/>
              <w:t xml:space="preserve">по      </w:t>
              <w:br/>
              <w:t>предоставлению</w:t>
              <w:br/>
              <w:t xml:space="preserve">льгот для   </w:t>
              <w:br/>
              <w:t xml:space="preserve">оплаты    </w:t>
              <w:br/>
              <w:t xml:space="preserve">жилищно-   </w:t>
              <w:br/>
              <w:t xml:space="preserve">коммунальных </w:t>
              <w:br/>
              <w:t>услуг на конец</w:t>
              <w:br/>
              <w:t xml:space="preserve">отчетного   </w:t>
              <w:br/>
              <w:t xml:space="preserve">периода (тыс.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       </w:t>
              <w:br/>
              <w:t xml:space="preserve">подвергшиеся      </w:t>
              <w:br/>
              <w:t xml:space="preserve">радиационному     </w:t>
              <w:br/>
              <w:t xml:space="preserve">воздействию       </w:t>
              <w:br/>
              <w:t xml:space="preserve">вследствие        </w:t>
              <w:br/>
              <w:t xml:space="preserve">катастрофы на     </w:t>
              <w:br/>
              <w:t>Чернобыльской АЭС,</w:t>
              <w:br/>
              <w:t xml:space="preserve">аварии на         </w:t>
              <w:br/>
              <w:t xml:space="preserve">производственном  </w:t>
              <w:br/>
              <w:t>объединении "Маяк"</w:t>
              <w:br/>
              <w:t xml:space="preserve">и ядерных         </w:t>
              <w:br/>
              <w:t xml:space="preserve">испытаний на      </w:t>
              <w:br/>
              <w:t xml:space="preserve">Семипалатинском   </w:t>
              <w:br/>
              <w:t xml:space="preserve">полигоне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        (подпись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инспекционной группы)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         (подпись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а инспекционной группы)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         (подпись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а инспекционной группы)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я юридического лица, присутствовавшег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и 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(полное наименование), получившего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0</Characters>
  <CharactersWithSpaces>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по контролю за расходованием средств, направленных на осуществление деятельности органов государственной власти субъектов РФ по реализации полномочий, связанных с предоставлением мер социальной поддержки по оплат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