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6 N 2226-Пр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зультатах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контролю за расходованием средств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существление деятельности органо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ласти субъектов Российской Федерации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номочий, связанных с предоставлением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циальной поддержки гражданам, награ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наком "Почетный донор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составления акта)                  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с приказом Руководителя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 здравоохранения и социального развития от "__"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____ проведена инспекционная прове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цели, задачи и предмет, даты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одимой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ая групп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место работы руководителя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место работы члена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место работы члена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проверяемого юридического лица;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;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информацию о деятельност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тношению к которой проводилась инспекционна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нспекционной проверки установле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4"/>
        <w:gridCol w:w="1215"/>
        <w:gridCol w:w="1216"/>
        <w:gridCol w:w="1215"/>
        <w:gridCol w:w="1215"/>
        <w:gridCol w:w="1080"/>
        <w:gridCol w:w="1483"/>
      </w:tblGrid>
      <w:tr>
        <w:trPr>
          <w:trHeight w:val="26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граждан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>граждан,</w:t>
              <w:br/>
              <w:t xml:space="preserve">имеющих </w:t>
              <w:br/>
              <w:t xml:space="preserve">право   </w:t>
              <w:br/>
              <w:t xml:space="preserve">на еже- </w:t>
              <w:br/>
              <w:t xml:space="preserve">годную  </w:t>
              <w:br/>
              <w:t>денежную</w:t>
              <w:br/>
              <w:t>выплату,</w:t>
              <w:br/>
              <w:t>на конец</w:t>
              <w:br/>
              <w:t>отчетно-</w:t>
              <w:br/>
              <w:t xml:space="preserve">го пе-  </w:t>
              <w:br/>
              <w:t xml:space="preserve">риода   </w:t>
              <w:br/>
              <w:t xml:space="preserve">(чел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>граждан,</w:t>
              <w:br/>
              <w:t>обратив-</w:t>
              <w:br/>
              <w:t xml:space="preserve">шихся   </w:t>
              <w:br/>
              <w:t xml:space="preserve">за еже- </w:t>
              <w:br/>
              <w:t xml:space="preserve">годной  </w:t>
              <w:br/>
              <w:t>денежной</w:t>
              <w:br/>
              <w:t xml:space="preserve">выпла-  </w:t>
              <w:br/>
              <w:t xml:space="preserve">той, на </w:t>
              <w:br/>
              <w:t xml:space="preserve">конец   </w:t>
              <w:br/>
              <w:t>отчетно-</w:t>
              <w:br/>
              <w:t xml:space="preserve">го пе-  </w:t>
              <w:br/>
              <w:t xml:space="preserve">риода   </w:t>
              <w:br/>
              <w:t xml:space="preserve">(чел.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граждан,</w:t>
              <w:br/>
              <w:t xml:space="preserve">которым </w:t>
              <w:br/>
              <w:t xml:space="preserve">предос- </w:t>
              <w:br/>
              <w:t xml:space="preserve">тавлена </w:t>
              <w:br/>
              <w:t xml:space="preserve">ежегод- </w:t>
              <w:br/>
              <w:t xml:space="preserve">ная де- </w:t>
              <w:br/>
              <w:t xml:space="preserve">нежная  </w:t>
              <w:br/>
              <w:t>выплата,</w:t>
              <w:br/>
              <w:t xml:space="preserve">за от-  </w:t>
              <w:br/>
              <w:t xml:space="preserve">четный  </w:t>
              <w:br/>
              <w:t xml:space="preserve">период  </w:t>
              <w:br/>
              <w:t xml:space="preserve">(чел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-</w:t>
              <w:br/>
              <w:t xml:space="preserve">ло      </w:t>
              <w:br/>
              <w:t xml:space="preserve">средств </w:t>
              <w:br/>
              <w:t>из феде-</w:t>
              <w:br/>
              <w:t>рального</w:t>
              <w:br/>
              <w:t xml:space="preserve">бюджета </w:t>
              <w:br/>
              <w:t xml:space="preserve">бюджету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с начала</w:t>
              <w:br/>
              <w:t xml:space="preserve">года 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 </w:t>
              <w:br/>
              <w:t xml:space="preserve">лено    </w:t>
              <w:br/>
              <w:t xml:space="preserve">средств </w:t>
              <w:br/>
              <w:t xml:space="preserve">по пре- </w:t>
              <w:br/>
              <w:t xml:space="preserve">достав- </w:t>
              <w:br/>
              <w:t xml:space="preserve">лению   </w:t>
              <w:br/>
              <w:t xml:space="preserve">ежегод- </w:t>
              <w:br/>
              <w:t xml:space="preserve">ной де- </w:t>
              <w:br/>
              <w:t xml:space="preserve">нежной  </w:t>
              <w:br/>
              <w:t xml:space="preserve">выплаты </w:t>
              <w:br/>
              <w:t>за отче-</w:t>
              <w:br/>
              <w:t>тный пе-</w:t>
              <w:br/>
              <w:t xml:space="preserve">риод 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 xml:space="preserve">ведено </w:t>
              <w:br/>
              <w:t xml:space="preserve">расхо- </w:t>
              <w:br/>
              <w:t xml:space="preserve">дов из </w:t>
              <w:br/>
              <w:t>бюджета</w:t>
              <w:br/>
              <w:t>субъек-</w:t>
              <w:br/>
              <w:t>та Рос-</w:t>
              <w:br/>
              <w:t>сийской</w:t>
              <w:br/>
              <w:t xml:space="preserve">Феде-  </w:t>
              <w:br/>
              <w:t>рации с</w:t>
              <w:br/>
              <w:t xml:space="preserve">начала </w:t>
              <w:br/>
              <w:t xml:space="preserve">года   </w:t>
              <w:br/>
              <w:t xml:space="preserve">(тыс.  </w:t>
              <w:br/>
              <w:t xml:space="preserve">руб.)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- </w:t>
              <w:br/>
              <w:t>ская задо-</w:t>
              <w:br/>
              <w:t xml:space="preserve">лженность </w:t>
              <w:br/>
              <w:t>по предос-</w:t>
              <w:br/>
              <w:t xml:space="preserve">тавлению  </w:t>
              <w:br/>
              <w:t>мер социа-</w:t>
              <w:br/>
              <w:t>льной под-</w:t>
              <w:br/>
              <w:t>держки для</w:t>
              <w:br/>
              <w:t xml:space="preserve">лиц, наг- </w:t>
              <w:br/>
              <w:t xml:space="preserve">ражденных </w:t>
              <w:br/>
              <w:t xml:space="preserve">нагрудным </w:t>
              <w:br/>
              <w:t xml:space="preserve">знаком    </w:t>
              <w:br/>
              <w:t xml:space="preserve">"Почетный </w:t>
              <w:br/>
              <w:t xml:space="preserve">донор     </w:t>
              <w:br/>
              <w:t xml:space="preserve">СССР",    </w:t>
              <w:br/>
              <w:t xml:space="preserve">"Почетный </w:t>
              <w:br/>
              <w:t>донор Рос-</w:t>
              <w:br/>
              <w:t xml:space="preserve">сии", на  </w:t>
              <w:br/>
              <w:t xml:space="preserve">конец     </w:t>
              <w:br/>
              <w:t xml:space="preserve">отчетного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3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 </w:t>
              <w:br/>
              <w:t xml:space="preserve">награжден- </w:t>
              <w:br/>
              <w:t>ные нагруд-</w:t>
              <w:br/>
              <w:t xml:space="preserve">ным знаком </w:t>
              <w:br/>
              <w:t xml:space="preserve">"Почетный  </w:t>
              <w:br/>
              <w:t xml:space="preserve">донор      </w:t>
              <w:br/>
              <w:t xml:space="preserve">СССР",     </w:t>
              <w:br/>
              <w:t xml:space="preserve">"Почетный  </w:t>
              <w:br/>
              <w:t xml:space="preserve">донор Рос- </w:t>
              <w:br/>
              <w:t xml:space="preserve">сии"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ведения о результатах инспекционной проверки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исле о выявленных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инспекцион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место работы руководителя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 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место работы члена    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 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место работы члена    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 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ведения об ознакомлении с Актом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 лица, присутствовавшего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спекционной проверк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составлен в двух экземплярах.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полное наименование), получившего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Акту  прилагаются  документы  или  их  копии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и инспекцион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4</Characters>
  <CharactersWithSpaces>5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инспекционной проверки по контролю за расходованием средств, направленных на осуществление деятельности органов государственной власти субъектов Российской Федерации по реализации полномочий, связанных с предоставлением мер социальной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