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6 г. N 451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инспекционной проверки за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видетельствованием детей, передаваемых на воспит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семью, международное усы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акта)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от "__" ________ 2006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место работы руководителя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место работы члена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место работы члена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аименование проверяемого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адрес; фамилию, имя, отчество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ителя юридического лица,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еятельности организации, по отношению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 результатах инспекционной провер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том 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место работы руководителя   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   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члена     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   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место работы члена      (подпись)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спекционной группы)                            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ведения об ознакомлении с Актом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рки представителя юридического лица, присутствов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 проведении 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(полное наименование)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стоящий Акт 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1</Words>
  <Characters>4623</Characters>
  <CharactersWithSpaces>3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35:00Z</dcterms:modified>
  <cp:revision>2</cp:revision>
  <dc:subject>Акт</dc:subject>
  <dc:title>Акт о результатах инспекционной проверки за медицинским освидетельствованием детей, передаваемых на воспитание в семью, международное усы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