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инфина РФ от 30.12.2008 N 148н, утвердившего Инструкцию, в которой приведена данная форма, распространяется на 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юджетн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чреждения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результатах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83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 20__ г.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____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приказом (распоряжением) от "__" ______ 20__ г. N __, сост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в том, что за период с "__" ______ 20__ г. по "__"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была проведена инвентаризац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ефинансовые активы, финансовые активы, расче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на ответственном хранении у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чество материально ответств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инвентаризационных  описей  (сличительных ведомостей)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__ г., N ___ от "__" ___________ 20__ г.,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__ г., N ___ от "__" ___________ 20__ г.,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20__ г. была составлена Ведомость расхождений и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ость расхождений по результатам инвентаризации N _____ от "__"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на ___ листах при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6</Words>
  <Characters>4526</Characters>
  <CharactersWithSpaces>3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Министерство финансов Российской Федерации</dc:creator>
  <dc:description/>
  <dc:language>en-US</dc:language>
  <cp:lastModifiedBy/>
  <dcterms:modified xsi:type="dcterms:W3CDTF">2011-10-30T05:35:00Z</dcterms:modified>
  <cp:revision>2</cp:revision>
  <dc:subject>Акт</dc:subject>
  <dc:title>Акт о результатах инвентаризации учреждения бюджетного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