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исвоении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 сотрудникам учреждений 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е звание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специальные звания, Ф.И.О.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чреждения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-исполнитель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0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_ 200_ г. п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испытания сотрудников на присвоение (под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катег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результатов испытаний квалификационная 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484"/>
        <w:gridCol w:w="1890"/>
        <w:gridCol w:w="406"/>
        <w:gridCol w:w="404"/>
        <w:gridCol w:w="406"/>
        <w:gridCol w:w="404"/>
        <w:gridCol w:w="406"/>
        <w:gridCol w:w="161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. </w:t>
              <w:br/>
              <w:t>звание,</w:t>
              <w:br/>
              <w:t xml:space="preserve">Ф.И.О.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   </w:t>
              <w:br/>
              <w:t xml:space="preserve">присвоенная </w:t>
              <w:br/>
              <w:t xml:space="preserve">классная   </w:t>
              <w:br/>
              <w:t xml:space="preserve">квалификация </w:t>
            </w:r>
          </w:p>
        </w:tc>
        <w:tc>
          <w:tcPr>
            <w:tcW w:w="2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наний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комиссии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подпись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звания             подписи          Фамилии,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юстиции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испытаний на присвоение (подтверждение) квалификационной категории сотруднику учреждения или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