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Департаментом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обра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КАМЕРАЛЬНОЙ ПРОВЕР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редмет проверки и (или) наименование проверя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___ г.                г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распоряжением  Департамента  образования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 20___ г. N ___________ комиссией/проверяющим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Ф.И.О., место работы, должность председателя и членов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ли провер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"___" ___________ 20__ г. по "___" __________ 20___ г. про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меральная проверк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предмет проверки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веря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проверяемо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юридический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, тел., факс, e-mail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фактический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, тел., факс, e-mail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оверяемо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должность, основание полномочий, тел.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 ходе камеральной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сведения о результатах проверки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выявленных наруш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В  ходе  камеральной  проверки  дополнительно  были запрошены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(запрос от "___" ___________ 20___ г. N _________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 ходе камеральной проверки не были представлены следующие запрашив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ыводы комиссии/проверяющ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писок приложений, обосновывающих выводы комиссии/проверяющ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на ______ страницах в 2 экземплярах  и направлен  провер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наименование проверя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чтовая квитанция об оплате заказного почтового отправления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_ г. N ____________; уведомление от ___________ 20___ г. N 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председателя и членов комиссии/проверяющ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должность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должность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должность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должность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должность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должность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, экземпляр акта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должность руководителя или 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веряемой организации, его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  (возражения)   к  акту  о  результатах  камеральной 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/не прилагаются (ненужное зачеркнуть)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должность руководителя или 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веряемой организации, его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1</Words>
  <Characters>5898</Characters>
  <CharactersWithSpaces>5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Департамент образования г. Москвы</dc:creator>
  <dc:description/>
  <dc:language>en-US</dc:language>
  <cp:lastModifiedBy/>
  <dcterms:modified xsi:type="dcterms:W3CDTF">2011-10-30T05:35:00Z</dcterms:modified>
  <cp:revision>2</cp:revision>
  <dc:subject>Акт</dc:subject>
  <dc:title>Акт о результатах камеральной проверки качества образования в г. Москве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