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ункт 13.2.4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8 N 4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КН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8.2010 N 34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зультатах обследования объектов и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де осуществляется деятельность, связанная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__ г.                                  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об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специальн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бследова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юридического лица, филиала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), место их нахождения, перечень видов оборота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психотропных веществ, перечень обследуемых объектов (помещений)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ется деятельность, связанная с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сихотропных веще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обследования установлено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нахождение помещений на объек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писание их инженерных и технических средств охраны, перечень нед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 результатам об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ответствует (не соответствует) объект и помещение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ебования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обслед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(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его представителя        ___________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ил:                ___________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9</Words>
  <Characters>3208</Characters>
  <CharactersWithSpaces>2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обследования объектов и помещений, где осуществляется деятельность, связанная с оборотом наркотических средств и психотропных веще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