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еспечение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, транспор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и и применении взрывча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4-02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РЕЗУЛЬТАТАХ ПРОВЕРКИ ДЕЯТЕЛЬ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ультатах проверк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овер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деятельности согласно выданной лицензии или вы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е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номер приказа, распоряжения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усмотрена проверка, наименование органа или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авшего соответствующий приказ,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(группа проверки) в состав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и, 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, (старшего группы проверки)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иссии (группы провер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Рабочей программой проверки, утвержденно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ия, должность лица, утвердившего програм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го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 по _______________ в присутств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начала    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)        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и, фамилии, инициалы представителей про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комплексную  (целевую, оперативную) проверку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й организации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деятельности согласно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нзии или выданному разре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проверки в организации проводились рабо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одившихся работ, и на каких объектах они осуществля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 части  выполнения положений  и  требований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нормативно-правовую базу деятельности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пасных производственных объ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ожить сведения о выполнении проверенной организацией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актов,  актов  Президента 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,  иных  нормативных 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,   устанавливающих  требования  к  обеспечению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опасных   производственных   объектов,   а  такж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обязательных для соответствующих организаций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 и  руководящих  документов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 экологическому,  технологическому  и атомному надзо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части  соблюдения условий действия лицензий и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яемую организацией деятельность в области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ожить  сведения о степени соблюдения условий действия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решений  с указанием  допущенных  организацией отступлени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условий; указать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части  наличия  требующихся   внутренних 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ных    и    нормативных    технических 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х   деятельность    организации    по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 опасных    производственных    объектов  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по   производственному   контролю)   и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эт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ожить  сведения  о  соответствии  или  несоответствии 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ся в организации внутренних организационно-распоря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ормативно-технических   документов  требующейся  номенкл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;  привести сведения о наличии документов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контроля за соблюдением требований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;    дать   оценку   степени   выполнения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х документов на практике; указать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  части   профилактической   работы   по  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ости и производственного травматиз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ожить   сведения   об  имевших  место  со  времени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 проверки случаев аварий, инцидентов,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атизма, причинах их возникновения согласно актам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я,   о   профилактической   работе  по 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случаев,  в  том  числе  об организации 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  и   аттестации   работников  в  области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 действующей  системе  их  инструктирования по ме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и ее практической ре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части   выявленных   нарушений   требований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пасных производственных объ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части выявленных нарушений, отмеченных в предписаниях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оцессе  проверки  и/или  по  ее  окончании,  дать  ссылк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 предписания;   в   части  выявленных  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ных в процессе проверки, указать существо каждого и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воды по результата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    охарактеризовать    качество   организаторской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а   организации   и   ее   деятельность 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  безопасности   находящихся  в  ее  ведении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 объектов,   а   также   фактическое 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 этих    объектов;    указать    основные  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ых недостатков и нарушений техническо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е комиссией (группой проверки)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примененные к должностным лицам и работникам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и  (со  ссылкой  на законодательно предусмотренное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менения каждой из них) и иные меры, не выходящие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комиссии (группы провер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комиссии (группы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 вытекающие   из   результатов   проверки   пред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ные  на  соответствующей  нормативно-правовой  базе   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ящие за пределы полномочий комиссии (группы провер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ший группы проверки)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лены группы проверки):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экземпляр акта получил и с его содержание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должности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- Указанный в настоящей форме акта объем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ию  сведений  установлен применительно к акту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й проверки (полноформатный объ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оставлении  акта о  результатах целевой  или  опе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предусмотренный  пунктами  1  -  5 настоящей формы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должен  излагаться  не  за всю сферу поднадзор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организации  (как  это  должно  быть при комплек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),  а только за тот ее сектор, который определен в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 целевой  или  оперативной  проверки. Идентичный принц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положен в основу выводов комиссии (группы проверки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ринимаемых ею мер и вносим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4</Words>
  <Characters>8855</Characters>
  <CharactersWithSpaces>7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оперативной, целевой и комплексной проверки деятельности организации на соответствие требованиям к обеспечению промышленной безопасности опасных производствен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