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щество с ограниченной ответственностью "Сирта-М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ОО "Сирта-М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17186, Российская Федерация, г. Москв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л. Нагорная, д. 12, стр. 7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Н 6475952875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КПО 56847685, ОГРН 1047687463728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/с 32453218764799494987 в ЗАО "Икомбанк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/с 56732146512127649987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ИК 651037376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. (495) 127-11-11, факс 127-11-11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e-mail: sirt-m@mm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6/20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кадрового ау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илиале ООО "Сирта-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Тверь "28" июн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я составления акта: 15 часов 3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ом отдела кадров ООО "Сирта-М" Кузнецовым О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 составител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ОО "Сирта-М" Данильчинкова Л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а 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ОО "Сирта-М" Малининой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управлению персоналом 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Сирта-М" Волковой Г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отдела кадров 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  аудит    кадровой    документации     филиала    ООО "Сирта-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70016, Тверская область, г. Тверь, ул. Левит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37, кор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кадрового аудита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надлежащее ведение и оформление кадров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сутствуют приказы (распоряжения) о приеме на работу менеджеров отдела маркетинга и начальника А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сутствует журнал регистрации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сутствуют должностные инструкции секретаря директора филиала, работника столовой и кассира бухгалт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созданы условия хранения трудовых книжек (нет металлических шкаф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ранить указанные нарушения в двухнедельный срок со дня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двух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направлен генеральному директору ООО "Сирта-М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передан генеральному директору филиала ООО "Сирта-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ООО "Сирта-М"       Кузнецов      О.Т. Кузне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ООО "Сирта-М"                Данильчинков    Л.Ю. Данильчи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по управлению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ирта-М"                               Малинина      Л.С. Мали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отдела кадров ООО "Сирта-М"        Волкова      Г.И. Вол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зультатами и актом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лиала "Сирта-М"                  Ларионов      В.А. Лари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Сергеева Н.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дения кадрового аудита в филиале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