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8 г. N 17-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СЛУЖБА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СТ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зультатах проведения мероприятия по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ю в области регулирования тарифов на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транспортировке нефти и нефте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магистральным трубопров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 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ункта 3 Постановления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государственном  регулировании тарифов на услуги субъектов ест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ополий  по  транспортировке  нефти  и нефтепродуктов" от 29 декабря 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N  980  во  исполнение  приказа Федеральной службы по тарифам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N   ______ в  период  с  _____ по ______  200_  г. 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ым лицом) Федеральной службы по тарифам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(должностное лиц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О, должность полномочного представителя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лановая, внеплан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соблюдения требований  законодательства  Российской Федера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  формирования   и  государственного  регулирования  тарифов  ил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ьных  уровней  на услуги по транспортировке нефти и нефтепродук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ным трубопровода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роверяем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идически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и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банковские реквизиты, ИНН, идентификационные коды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яемой организац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ИО, должность, тел.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ходе проведения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ходе проверки выявлены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воды комиссии (должностного ли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исок приложений, обосновывающих выводы комиссии (должностного лиц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775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иложени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от "__" ___________ 200_ г. N _______________ составлен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х в 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(лиц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О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О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О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О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копия акта на руки полу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яемой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И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исутствующего при проведении проверки лица (лиц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О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О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О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О) 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73</Characters>
  <CharactersWithSpaces>5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служба по тарифам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проведения мероприятия по государственному контролю в области регулирования тарифов на услуги по транспортировке нефти и нефтепродуктов по магистральным трубопровод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