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ок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провер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территориального орг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миссия в составе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деятельность Управления ФАС России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направл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проведении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явлены (не выявлены) нарушения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приложенных к акту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   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    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    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ен     ____________________    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антимонопольная служба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рки деятельности территориальных органов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